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dir/cd(MS-DOS)      (c) 1984 Carousel MicroTools, Inc.      chdir/cd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dir/cd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 of or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[disk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[diskname:]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the chdir command - with no argument or only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- displays at the terminal the full path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drive.  If you do not specify a drive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on the current driv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- with a pathname specified - sets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sk, or on the current disk if none is specifi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working directory unless the the argument specifie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  To change your working directory to another disk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irectory on that disk by using chdir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k by entering just the disk name followed by a "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working directory to any directory on any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w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\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current working directory to the directory \aaa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b:\aaa\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current directory on disk b:  to directory \aaa\bb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urrent drive to b:, making b:\aaa\bbb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dir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pathname of the current directory on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- display the current directory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