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                    (c) 1984 Carousel MicroTools, Inc.                   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trike:  convert backspaces into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(overstrike) looks for backspaces in the specified files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rint lines with carriage control codes in IBM printer forma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in column 1) to reproduce the effect of the back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given or a dash (-) is entered in place of a file nam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en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is needed in order to print boldface and underlining on some kind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cannot backspace.  It is set up to convert input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BM-style line printers, such as are used on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source code could be modified to handle printer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overprinting and underl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file1 file2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backspace characters into carriage-control character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1 and file2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n input file cannot be opened;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