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wic                  (c) 1984 Carousel MicroTools, Inc.                  kw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w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are lines for keyword-in-contex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c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c rotates lines from the input files to put each word in the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, with a dollar sign ($) marking the original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.  The output from kwic is typically sorted with sortm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nrotated with unrot to produce a keyword-in-context inde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t for an example of a keyword-in-context (rotated, sorted, then unro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put files are given or a dash (-) is entered in place of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ll be read from stand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c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sentence contained the line "prepare lines for keyword-in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x", the output would b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 lines for keyword-in-context inde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for keyword-in-context index$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keyword-in-context index$prepa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-in-context index$prepare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context index$prepare lines for key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index$prepare lines for keyword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$prepare lines for keyword-in-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ic text 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mrg lines | 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way of producing a keyword-in-context index.  Usually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rom kwic is necessary to keep the number of lines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getting out of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&lt; prog ## | kwic | sortmrg | 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on convention among ratfor programmers is that they put a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each routine containing two pound signs a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.  The above pipeline will extract these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pare a keyword-in-context index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t - unrotate lines rotated by kw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mrg(sort) - sort and/or merg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printed if an input file cannot be opened; furth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llar sign ($) in a line will cause unrot to mis-handle the lin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