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                    (c) 1984 Carousel MicroTools, Inc.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[-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s a powerful, line-oriented text editor.  One prominent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regular expressions to specifiy strings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hen making substitutions or searching for or specifying l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special characters to generalize or limit searc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 of regular expressions are used with all Tools that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matching (ch, fb, match(find), ls, sedi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is given, it is read into a buffer to be edited, and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for possible use by subsequent commands.  ed operates o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 is editing; changes made in the copy have no effec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write (w) command is given.  ed accepts commands from 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well as from a terminal.  To do this, invoke 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 name following fi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[-] [file] &lt;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sh (-) suppresses the printing of line counts by the edit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r), and write (w) commands.  This is useful for debugged edit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p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d have a simple and regular structure: zero, one, or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llowed by a single character command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the command.  The structur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],[line]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s the number or address of a line in the buffer. 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ddresses has default addresses, so the addresse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d line addresses may be specified by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he "curren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 la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/   search forward for a line containing the regular expression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t\   search backward for a line containing the regular expression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+N  N lines forward from line, where line is specifi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  N lines backward from line, where line is specifi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may be separated by commas or semicolons; a semicol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to the first address specified before the nex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This feature can be used to set the starting line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ward context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of line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,+3    the current line through the third lin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+3    the first line through the third line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;+3    the first line through the third line after it (i.e., line numb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$     the first line through the last line (i.e.,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,$   The next to last line through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c/,/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ext line containing abc through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z\,\ab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rst line, going backwards from the current lin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 through first line preceeding it containing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\mno\,/ab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rst line, going backwards from the current lin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o through the first line following it containing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and several of the other Tools support what is calle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specifying character patterns, or groups of charac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tch patterns in the editors and some commands, and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ddresses in th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dentifies the characteristics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r example, regular expressions can be created to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cified positions on a line, to match pattern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lus perhaps others, or to match strings of inde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used in the same way with all Tools tha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ch, ed, fb, match(find), ls, and s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on constructing regular expressions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/) is used to delimit regular expressions in th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y ordinary character except for % $ ? * [ and @(discussed below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and matches that character.  E.g., /a/ mat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ence of the letter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ercent (%) at the beginning of a regular expres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line.  E.g., /%The/ matches the word Th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e; /%/ matches the the beginning of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ollar sign ($) at the end of a regular expression matche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E.g., /.$/ matches a period at the end of a line; /$/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any line; /%$/ matches an empty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question mark (?) matches any character except a newline charac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dicating the end of a line).  E.g., /th??/ matche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hem, theatr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string of characters enclosed in square brackets ([]) match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ence of any character in the string but n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the first character of the string is an exclamation point 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expression matches any single occurence of any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racters in the string (or the new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ge of characters in ASCII order may be specified by inserting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) between the upper- and lower-limit characters.  E.g., /[abc]/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ccurence of a or b or c; /[a-c]/ will do the same; /[!a-c]/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haracters; /[a-z][0-9]/ matches any lower cas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 asterisk (*) following any character means mat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cutive occurences of that character, including none.  E.g., /aa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one or more of consecutive occurences the letter a; /..*$/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periods at the end of a line; /(?*)/ matches a (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ollowed by a ); /%?*$/ matches a whole line; /%?*c/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combination of characters at the beginning of a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, including matching a c at the beginning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concatenation of regular expressions i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concatenation of the strings matched by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.  That is, you can join the component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/%[A-Z]?c/ matches lines beginning with a capital letter and hav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hird letter i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the editors the null regular expression standing alon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regular expression encountered.  E.g., //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n at sign (@) before any of the above special characters (% $ ? * [ ]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causes that character to be considered literall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will be taken literally when entered as @@.  E.g., /[@])}]/ matches 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 or 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dicates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ndicate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Matches any character (except the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       Character class (any one of th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!...]      Negated character class (any character except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2       Range of characters from c1 through c2 (used in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Zero or more occurences of the prece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Replace with the regular expressio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Escaped character (e.g., @%, @[, @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eanings of these characters can be escaped whe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ceded by a "@" or in the following special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When No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hen no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When no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h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When not at the beginning of a string inside square brackets,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When not between characters inside square brackets,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When not follow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When not in the replacement text in a substitute (s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 regular characters to create special escap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 and replacemen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/@t[0-9]/ matches a tab followed by a number; /@n/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, not just the end of the text on the line, as /$/ w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used to indicate default addresses for th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)     us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+1)   use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,.)   use current line for both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$)   us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)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nd command reads the given text and appends it after th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A period is typed alone on the last line to end the input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input become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)b[+|.|-][screen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 (b) command is a shorthand command to print out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t has three basic forms, any of which may have a number 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it.  The default screensize is 23.  A simple b (or b+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current line and the screenful after it.  A b- prints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receding (and including) the addressed line.  A b.prin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on the addressed line.  If a screensize is specifi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creensize for the rest of the editing session or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.  The last line printed become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,.)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(c) command deletes the addressed lines, then accepts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places these lines.  A period is typed alone on the la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input.  The last line input become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,.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 (d) command deletes the addressed lines from th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iginally after the last line deleted becomes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e lines deleted were originally at the end, the new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(e) command causes the entire contents of the buffer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e named file to be read in.  The number of lines rea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s remembered for possible use as a default file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read (r) or write (w) command.  The last lin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become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name is not given, the file (f) command prin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file name.  If a file name is given, the currently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 is changed to the new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,$)g/regular expression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lobal (g) command, the specified command is executed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es the regular expression.  Multiple commands may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each on a succeeding line and terminating each comman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with an at sign (@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)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rt (i) command inserts the text before the addresse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iffers from the append (a) command only in the placemen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is typed alone on the last line to end input.  The last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,.)k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opy (k) command copies the addressed lines to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ecified by &lt;address&gt;.  The last of the copied lines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,.)m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 (m) command repositions the addressed lines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&lt;address&gt;.  The last of the moved lines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,.)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(p) command prints the addressed lines.  Thi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end of other commands to cause printing o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command.  The last line printed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s/abc/def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t (q) command causes ed to exit.  If the file has no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t was changed, the user is given a chanc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)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 (r) command reads in the specified file and places the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ed line.  If no file name is given, the remember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see the edit (e) and file (f) commands).  The remember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d.  Address '0' is legal for this command and caus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 in at the beginning of the buffer.  If the read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read is typed.  The last line read into the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,.)s/regular expression/replac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(.,.)s/regular expression/replacement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itute (s) command searches each addressed line for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regular expression.  On each line in which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he first occurrence of the expression is replac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.  If the global (g) command indicator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all occurrences of the regular expression are repl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range.  Any character other than space or newlin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slash '/' to delimit the regular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.  A question mark '?' is printed if the substitution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ddressed lines.  The last line substituted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gular expression is not specified (e.g. s//pat/), the la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ion give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persand (&amp;) appearing in the replacement is replac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ed the regular expression.  (The special meaning of the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amp;) in this context may be suppressed by preceding it by an at (@)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s/[0-9]/$&amp;/ will place a dollar sign before the first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may be split or merged by using the symbol '@n' to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character at the end of a line.  E.g., s/@n/ / will join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ing a space between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,$)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 (w) command writes the addressed lines on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exist, it is created; if it does exist,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verwritten.  The remembered file name is not changed.  If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, the remembered file name is used (see the edit (e) and fi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).  The current line is left unchanged. 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, the number of lines written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,$)x/regular expression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 (x) command is the same as the global command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executed for every line except those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of the addressed line is typed.  The current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hanged.  E.g., =p prints the current line and its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line after the sharp (#) sign is a comment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ditor.  This allows ed scripts to be comment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lighte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+1)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ress alone on a line causes the addressed line to be prin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lone is equivalent to .+1 and thus is useful for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emporary buffers (i.e. files) are available for writing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rom.  The buffers are referred to as $0, $1, $2, ... 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ffers available is determined by the MAXTBUFS defini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ese buffers can be used in place of normal file names on the e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, and w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s.$$$ is used to hold the text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N.$$$, 0&lt;=N&lt;MAXTBUFS, are used for temporary buffers; they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change string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- search for blocks of lines with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find) - search lines for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-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Introduction to the Software Tool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whenever the maximum number of lines allowed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allowed is determined by the MAXBUF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whenever the user attempts to quit without wr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as changed.  The user must retype the command as a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 mark (?) is printed whenever a command fails or is not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ousel editor differs from the one originally provided in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oth upper and lower case commands are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user is reminded to rewrite a file if necessary before qui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rowse (b) and kopy (k) commands have been includ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orary buffers ($N) and comments (#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ultiple commands to be executed upon a single global sear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metimes occur when removing or inserting newline character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), especially in global (g, x)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uld be interpreted as calling for recursive ac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5k4 or s/a/aa/g) are not done recurs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t/   search forward for line containing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\   search backward for line containing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+n  n lines forward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n  n lines backward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   us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+1)   use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,.)   use current line for both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,$)   us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a         append text after line (text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bCN       browse from addressed line, displaying N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is 23).  C may be a dash (-) to specif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screenful of information, a plus (+)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he following screenful of information, 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) to specify printing a screenful centered on th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,.)c       change text (text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,.)d       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file       discard current text, read in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pri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file       rememb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,$)g/pat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"command" on lines containing "pat" (except a, c, i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i         insert text before line (text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,.)k line3 copy text to after "lin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,.)m line3 move text to after "lin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,.)p       print text (can be appended to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r file    read "file", putting text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,.)s/pat/new/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 "new" for "pat" (g means all occurences and 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,$)w file  write addressed lines to "file" (if "file" is not given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urren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=p        print line number,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,$)x/pat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"command" on lines not containing "pat" (except a, c, i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+1)&lt;CR&gt;    prin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..        com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