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                   (c) 1984 Carousel MicroTools, Inc.     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 and copy input(s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reads each text file specified and writes it to standard outpu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given or a dash (-) is entered in place of a file name,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file on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1 file2 &gt;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atenate file1 and file2 and write the result to file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following lines entered from the terminal, up to a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nd-of-file character, onto file xyz.  This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sh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x.1 - x.2 &gt; x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 x.1 then some lines from the terminal (terminated b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he end-of-file character) then file x.2 to the file x.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 make a copy of a file (text 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 display files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- show all characters includ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f the Software Tools, cat only works with text files.  Use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copy any type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ile for output as well as input will cause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i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