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                    (c) 1984 Carousel MicroTools, Inc.            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tai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 {-{u|x|t|d|p}[v][r]} archive-file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collects text files into one big file and maintains that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Files can be extracted from, added to, deleted from, or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, and information about the contents can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useful for keeping collections of related files togeth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asy way to make and maintain backups.  In addition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 an archive takes less disk space that is us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added to archives can, of course, be archiv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there is no limit to the number of files that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Thus, ar provides the utility necessary to maintain tree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ile names in the ar statement line specify individu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participate in the action.  If no files are named, the ar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all of the files in the archive; but if any file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, they are the only files upon which the command is perfor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delete (d) option for which all of the file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.  Therefore, if you wish to delete all of the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, it is easiest to remove the whole archive using 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to be added to an archive must exist as and be stored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given.  Files that are extracted from an archive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files with the 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sh (-) is given as a file name, further file name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, on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Create, update or add to an archive.  Creates a new archive if archi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replaces files that already exist in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ersions or adds new files to the end of the archive.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(s) referenced in the ar statement and the name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file(s) must be the same.  If the verbose (v) option is also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s will be written to standard output as they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ch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Extract file(s) from an archive.  The specified file(s)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onto regular files using the name referenced in the a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bose (v) option is added, the file nam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output as they are 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Delete file(s) from an archive.  Only the file(s) specified in th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will be deleted.  If the verbose (v) option is add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will be written to standard output as they ar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rint (write) file(s) on standard output.  Using the verbose (v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ause the file name to be written to standard output befor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Write an archive table of contents to standard output.  Normally,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tain only the file name(s).  If the verbose (v) option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will also contain each file's length, type, and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Read a (possibly) damaged archive.  This option causes the archiv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er than usual to read a spoiled archive.  (Editing an archive can sp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ormat.  Some other archivers create archives in forma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has trouble reading.)  Archives created or up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will not need this special handling unless they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o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Make output verbose.  This option may be concatenated to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will cause the archiver to write additional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file names - to standard output.  Its specific a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atenated with each option has already been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r creates archives having headers and trailers.  Eac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file size in a format peculiar to this archiver a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n the native operating system.  Other archiver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archives should ignore the file sizes and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-trailer pairs to delimit the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the file size (if any) recorded in the header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iscrepancies.  The -r option forces it to ignore recorded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strictly on header-trailer matchups to delimit elemen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.  In any event, it is assumed that either ALL or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n archive carry a trailer, and exceptions are treated 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-u book chap1 chap2 cha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r update an archive file called book and insert or update 3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 -- chap1, chap2, and cha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-xv source rtnA rt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rchive file source, extract the members rtnA and rtnB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nto files with the same name.  Print the member nam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-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all the members of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-p book |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ll members of the archive book to the for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-uv somefile a b c | 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or update in archive somefile members a, b and c, and then delete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 from the file system (but not from some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| ar -uv a:arch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and/or adds all of the files in the current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n drive a.  The file names are displayed on standard outp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-uvr ar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one into archive file arc while ignoring (and correcting)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(possibly invalid) archive format information in a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AND SYSTE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mp.$$$ is created in the TEMP directory and subsequently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 When the -u or -d option is used ar runs faster if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is on the same disk as the arch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pages 85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ar - old archive file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ot in 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 did not find a header line where one was expected.  Typic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misspelling the file name, using an existing file not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n a creation run, and referencing an archive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irectly (say with the editor).  For the latter case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-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egrity in doubt - missing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chives (including all those produced by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) terminate each file by a special line called a "traile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caused by the lack of a trailer line when on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r can read old-style archives which lack trailer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rchive element is found to have a trailer, then this archiv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rror unless all elements have a proper tra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element,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,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he archiver isn't built to handle binary fil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usts archive elements marked "bina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name/mov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atch file named was successfully generated but could 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pied to its final destination.  Possibly there isn't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file, or there is some other file system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sek:  invalid see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a logical error in the portion of code which extracts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sets from header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y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 protection files are allowed to be deleted from an archive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ing each file name to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 was listed more than once when calling 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main:  ca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a logical error in the portion of code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arses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-- archive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generated whenever one or more of the other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tected.  An archive is never altered unless everything h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 may not be called with more than the number of fil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FILES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nd of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element in the archive had a size recorded, but the archiv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whole element was read.  This may reflect a truncated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rrect notation of file size.  Try the -r option to aid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:  if it works, then the cause was the l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ca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pecified by filename does not exist or cannot be opened (e.g.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k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ca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could not generate a local file by the name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y the archiver's internal file buffer space has been exc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can't position ne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inconsistent seek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was navigating around an existing archive or the scr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eek offsets, and detected a mistake.  This is a pro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lfunction, probably reflecting a coding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miss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ocessing an archive element without a trailer, this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sts that all elements in this archive must lack trailer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must have proper sizes recorded.  But now it has found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size recorded.  This can result from concatenating arch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ing styles, or from otherwise monkeying with archive inter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not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 could not locate the file indicated by filenam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 files (i.e. not binary files such as compiled program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pdate (-u) and (-p) options are used the files are up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order they appear on the archived file, not the order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 statem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line of an archive element does not end with a newline,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not find the following archive trailer.  This prevents mos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from being done, even though the archive is healthy i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.  (This is not a problem if the -r option is not used.) 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y removing or completing the incomplete line with an editor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r option to read and rebuild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omalous results if any file name on an ar command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uch as con:  (i.e., if the file named is not on a disk drive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