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                    (c) 1984 Carousel MicroTools, Inc.                    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lines, words, and character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[-lwc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displays the number of lines, words, and characters in the named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s also printed.  A "word" is any sequence of character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space (tabs or blank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s are specified or a - is specified in place o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is read.  If only standard input is read th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l -w and -c specify, respectively, that only the line,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unt be printed; more than one may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s the number of lines, words, and characters in fil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-lc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the number of lines and characters in f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| w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the count of the number of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when an input file can't be opened; processing ceas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