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mrg(sort)         (c) 1984 Carousel MicroTools, Inc.         sortmrg(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tmrg(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 and/or merg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mrg [-bdfi[m|r]] [+sN]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mrg sorts lines from all the named files together and writes the res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  If no files are given or a dash (-) is enter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le name, standard output is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mrg key is an entire line.  Default ordering is alphabet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they are represented in ASCII format.  The ordering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ollowing flags, one or more of which may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 Leading blanks are not included i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"Dictionary" order: only letters, digits and blanks are signific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ri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Consider all letters to be a single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 Ignore all nonprinting nonblan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 Merge only, the input files are already s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 Reverse the sense of the s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sN Sort according to the subfield starting on column 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mrg file1 file2 &gt;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 file1 and file2 together, placing the output on s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mrg -d wordlist dict &gt; new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wordlist together with dict, with only letters, digits, an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ng significant.  Save the output on newd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-t archfile | sortmrg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the member names of an archive file, considering all let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case.  Send output to the user's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mrg +s1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ata, sort on the field which begins in column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AND SYSTE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.$$$ - scratch files (N is a sequ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 - sort symbols top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ca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printed if either an input file or a scratch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ed; execution c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if too many files are specified on the command line.  Th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d by the FLMAX definition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 phase is performed with a polyphase merge/sort algorith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end-of-run delimiter on the scratch files.  The one chos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^D (ASCII code 4) on a line.  If this is in conflict with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symbol CTRLD in the sortmrg symbol defini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called sort in the standard Software Tools;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mrg in Carousel's MS-DOS ToolKit to avoid conflict with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