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ort                 (c) 1984 Carousel MicroTools, Inc.                 f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 Fortran specific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ort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ortran compilers require that specification statemen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ing, common block declarations, data statements, etc.)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escribed order.  fsort takes Fortran input fil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ratfor) and arranges the specifications in the prop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nged ordering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ecla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itializ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ort is normally called by the rc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rt file1 file2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1 and file2 to output, with the specification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for file.rat | fsort &gt; fi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ormal way of preparing a ratfor source file for the Fortran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- rat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- ratfor compile, Fortran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s printed if an input file cannot be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ort requires a space after keywords such as common, data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s is called ratforp2 (ratfor pass 2) in some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