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t(format)           (c) 1984 Carousel MicroTools, Inc.           fmt(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mt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t [+N] [-N] [-s] [-po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formats text in the file(s) specified according to command lin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  If no filenames are specified or if a - is enter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andard input is read.  If nonexistent files are nam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ists of intermixed text lines, which contain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and command lines, which contain instructions about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ines.  The commands are listed in the "Command Summa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begin with a distinguishing control character,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in the first column.  Lines that begin with the control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cognized as commands are ignored without notification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ay to put comments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are normally filled; that is words from as many input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e accumulated on the output line until the next 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A filled output line may be justified by adding blanks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utput line extends to the right margin.  Blanks between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s are always retained so the output line will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paces between words as the input line.  However,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space are output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may be caused at specified places by certain commands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an empty input line or an input line beginning with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may appear in the top and bottom margins of every p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footer specification consists of a line with three distinct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ext to be placed flush with the left margi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 and the third flush with the right margin. 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title will be used as the delimiter to separat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Any sharp (#) signs in a title  are replaced by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ny percent (%) signs are replaced by the current 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 '%'page #'DRAF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footer with the date in the left corner, "page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in the center, and the word DRAFT in the righ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r request defines number registers.  There are 26 registers, eac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of the alphabe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r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umber register x to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r x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number register x by 1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r x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x by 2.  The value of number register x is placed i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on a command by the appearance of 8.  Number regis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for example, the amount of indent to be used in displ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r 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 +@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 -@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usually called macros, may be defined using .de 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one or two characters giving the name of the macr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G which may be specified on a line by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n indented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also be invoked with arguments.  Arguments are separated b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s.  Within the definition of a macro, arguments are referenced using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etc.  There is a maximum of 9 arguments.  Omitted arguments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  $0 references the macro name itself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ragraph macro uses the argument to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 +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ould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same effect as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o file command causes the contents of file to be insert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o command; .so commands may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@" character is sometimes special when encountered in input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C where C is a letter references a number register (described ab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ints a single "@" 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? where ? is not a letter or "@" or a blank is not treated special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the "@" and the following character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nges have been made by Carou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@" followed by a blank prints as just a blank.  This allows blan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input lines to be preserved when using the .t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glish usage requires two spaces after a ":" an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The .tp command causes two things to be done:  first,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railing blanks at the end of input lines; second, if fm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or end of sentence at the end of an input line, it puts two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 end of sentence is defined as an input line which, after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have been removed, ends with a . or ! or ? or one of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 ' ) or ].  Blanks at the end of input line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"@ " at the end.  .tp is the default; it can be turned off by .n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N Starts printing at the first page numbered N.  (E.g., +5 would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5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Stops printing after the page numbered N.  (E.g., -5 would stop af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Causes fmt to stop printing before each page, including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paper manipulation.  The prompt "Type return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" is given just once at the console before the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entire document N spaces to the righ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(E.g., -po10 would move the document 10 spaces to the right.)  A .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overrides a -po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document and send the output to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t doc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doc and send i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-p book | fmt -s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the members of the archive book, format them,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r, stopping before each page to allow for paper inse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+7 file1 file2 file3 |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e three files and, starting with page 7, send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.  crt will stop it after every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pages 219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Volume 1, Numbe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of number registers must be a single letter (a through 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ame in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cro was defined using the .de request, but no name for it wa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mand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 for nesting included source files is dependent upon the MAX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in the standard symbols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holding input characters has been exceeded;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the BUFSIZE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are denoted by N and single characters by C. 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positive (+) or negative (-), in which case they signif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quantity; otherwise they signify an absolute setting.  Miss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ordinarily taken to b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itial Default Break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N           N=1     no      boldface words on the next N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N   N=1     N=+1    yes     begin new page and number 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                    yes     break current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C   C=.     C=.     no      control character becom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N           N=1     yes     center each of the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 N           N=1     no      continuously underline text on the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                  no      define macro CC; ends at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/l/c/r/             no      footers on even pages (see .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/l/c/r/             no      headers on even pages (see .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                    no      terminat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    yes     yes     yes     begin filling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/l/c/r/             no      footer titles are l(eft), c(e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/l/c/r/             no      header titles are l(eft), c(e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(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N   N=0     N=0     yes     indent text to column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     yes     yes     no      begin justifying fil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N   N=1     N=1     no      set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 N   N=3     N=3     no      line from top of page header is on; if N=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2 N   N=2     N=2     no      lines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 N   N=2     N=2     no      lines between text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 N   N=3     N=3     no      line from bottom of page footer is on;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foot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itial Default Break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c N string    N=0     yes     adds N spaces plus string to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ch line (useful for change bar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N           N=0     yes/no  need N lines; break if new pag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     no      no      yes     stop filling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j     no      no      no      stop justifying filled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    no      no      no      do no special handling of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nctuation at the end of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 N                 no      set number register C to N; -N for de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N for increment; value referred by @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/l/c/r/             no      footers on odd pages (see .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/l/c/r/             no      headers on odd pages (see .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N   N=66    N=66    no      set page length to N lines; N=0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N   N=0     N=0     no      set page offset (left margin) to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N   N=65    N=65    no      set line length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file                no      read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N           N=1     yes     space N lines, except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N           N=0     yes     space to line N from the top of the page;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 to N lines up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N           N=0     yes     temporarily indent next output line N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N increments current indent, -N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    yes     yes     no      ignore trailing blanks and put an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end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N           N=1     no      underline words on the next N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control character (.cc command) within a macro does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line is longer than 126 characters the excess is  ignor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d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way to concatinate two input lines except to use a Control-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ount to .bd .cu or .ul and then specify a count of 0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special treatmen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following  the command with a count of 0 (line2 above)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trea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 cannot be used to space into the top or bottom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put a "%" or "#" in a header or foo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footers are justified at the current indent and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+N and -N specifications on a command lin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br should always be used before a .pl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format in the standard Software Tools; it has  been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in  Carousel's  MS-DOS  ToolKit to avoid conflict with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