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ab                 (c) 1984 Carousel MicroTools, Inc.                 de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b [tab ...]  [+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converts tab characters (Control-i) to equivalent strings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tops may be indicated by column numbers (tab and/or by a sto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N positions.  The default is a tab every 8 columns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 5 21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blanks for tabs terminating at column positions 5, 21, 26, 31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n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file &gt;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abs in file to spaces.  Assume tabs are set at every 8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 +4 file &gt;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abs are set to every 4 spaces, convert all tabs to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on new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 file1 | entab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abs in file1 to spaces, then change them back again to tabs. 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look exactly like fil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ss - compres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- convert spaces to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uncompress compressed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