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sort                 (c) 1984 Carousel MicroTools, Inc.                 t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rt symbols top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ort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t topologically sorts the symbols in the named files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sorted according to the precedence or ordering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input data.  If no files are specified or a dash (-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place of a file name, tsort reads the stand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 considered any string of characters delimited by blank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represent a name, an action, an event, etc.  Each lin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 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tes that symbol a precedes symbol b, a precedes c, and so 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thing implied about the ordering of b and c. 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symbol simply declares that symbol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ing relations about it.  The output is a topologically sor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, one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trouble getting up in the morning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quite remember what actions have to be performed in whi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 know that the first action in the following list prece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on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alarm   turn_off_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ke_up    get_out_of_bed    turn_off_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alarm     wake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sort to sort the above list would produce the following set of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etting out of b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ke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_off_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out_of_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t routines &gt;li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bvious use of tsort is to prepare a sorted list of subroutin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dependencies on routines and tsort them so that the libra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ly ordered for the lin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put specifies two symbols that must preceed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is too large.  The size of tsort's buffer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BUF definition in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mrg(sort) - sort and/or merge text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