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                    (c) 1984 Carousel MicroTools, Inc.                   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iter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from [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copies the standard input to the standard output substitu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acters.  Characters found in from are chan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s of to.  Ranges of characters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extremes by a dash.  For example, a-z stands for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ose ASCII codes run from character a through character 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haracters in from is the same as in to,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ll be replaced by the character in the same relative position 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123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all occurences of 1 to x, 2 to y and 3 to 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haracters in from is more than that in to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o is to be replicated as often as necessary to make a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from, but the replicated characters will never appear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in the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1-9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each occurence of one or more digits into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 (The range "1-9" is equivalent to entering "123456789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 is missing or empty, tr will delete all occurrences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If to is longer than from, the extraneous character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differs from the tool ch in that tr deals only with singl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characters, while ch deals with character string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xy 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all xs into ys and all ys into x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xy 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ll the patterns xy into y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functions of tr is to translate upper cas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and vice versa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A-Z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all upper case letter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&lt;doc A-Z a-z &gt;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all the upper case letters in doc to lower case and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n new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&lt;doc !a-zA-Z "@n" | sortmrg | u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ll non-alphabetic characters to a NEWLINE.  That is, it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doc on a line by themselves.  The list is then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are stripped.  The result, a list of the words in doc,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n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&lt;file !0-9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everything but digits and NEWLINES from a file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on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- change string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(find) - search lines for tex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pages 51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tr fro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line is i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for from is too large.  The current limit is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the end-of-string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for to is too large.  The current limit is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the end-of-string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s (the high order bit in each byte) are ignor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