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                 (c) 1984 Carousel MicroTools, Inc.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lit a file into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[-N] [file]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+from [-to] [file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plits a file into a number of small files.  Depending on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split into files of N lines or according to specifie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plit outputs the pieces of file into files named xaa, xab, x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xzz.  This convention permits up to 676 files.  If split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than 676 files to be created, the rest of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zz.  If the name argument is given, it is used as the prefix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instead of the letter "x".  For each output file, the 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i.e., aa, ab, etc.) is appended to name and the resul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specified or a dash (-) is entered in pla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plit reads the standard input.  Note that file (or -) must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pecif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-N is omitted, 10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+from fil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file into pieces that begin with the pattern from.  The 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+from -to fil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file into pieces that begin with the pattern from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.  Note that in this case, portions of file may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and to patterns may be any regular expression patter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+subroutine -en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s the subroutines (but not the functions) from f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bigfile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bigfile into 100-line pieces and puts them onto files named part.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.ab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1000 b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bigfile into 1000-line pieces and puts them on files names xaa, x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c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+program "-% *end"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ll main programs from library and puts them on files xaa, x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- display specified lines or pag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 of N i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ro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cation for the indicated pattern is inval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