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                    (c) 1984 Carousel MicroTools, Inc.                   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 (delet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[-av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removes (deletes) the specified files.  The verbose (-v) option causes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name of each file as it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k (-a) option causes rm to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 for each file name that is to be removed, and to rea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onsole.  If the line begins with "y", the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begins with "q", no further files in the list are remov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s with "g", the file and all subsequent files in th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-a option is turned off.  If the line begins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the file is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sh (-) is entered as an argument, the names of files to be re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from standard input,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file1, file2, and file3 from 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| rm -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through the list of files in the current working directory, as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console which ones are to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-p b:\ | rm -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bove, except the files are in root on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(cd) -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- move (rename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/rd(MS-DOS) - remove (delete)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d file did not exist or could not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the "g" response when using the ask (-a) flag and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of files to be removed - it will cause all of the file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to be deleted without prompt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