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l                    (c) 1984 Carousel MicroTools, Inc.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prints the lengths of the shortest and longest lines in th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given or a dash (-) is entered in place of a file name,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 characters are not counted as part of the length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lengths of the longest and shortest lines in file1 and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length of the longest and shortest file n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issued if a file cannot be open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