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m                   (c) 1984 Carousel MicroTools, Inc.                   l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rge lines of fil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m [-string | file]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 laminates the lines of the named file(s) and writes the li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.  That is, the first output line i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the first lines of each file, and so on.  If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engths, empty lines are used for the missing lines in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tring argument(s) may be used to place strings in each out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ring is placed in the output lines at the point it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lis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 "-file2: " foo2 "- file4: " foo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output lines tha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2: a line from foo2 file4: a line from foo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sequences described in ed are valid in string arguments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 foo3 -@n foo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in the lines from foo3 and foo5 being interle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tring specifications may appear in any order in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ash (-) is entered in place of a file name, lam reads the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point in the arguments.  If no file arguments are given la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 as though a - had been specified at the end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 file1 file2 &gt; la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lines from file1 and file2, joins them together and writ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 file1 "-somewords "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uces the following on the termina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_from_file1somewords line_from_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.doc  |  lam "-fmt macros " - "- &gt; prn:"  &gt; dodoc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 a format command line for each fil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ose name contains .doc and write them to the file dodocs.b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- display lines common to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-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- display the last lin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number of command line arguments allowed has been exceed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set by the MAXARGS definition in the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number of characters in a string has been exceeded. 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the MAXBUF definition in the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of the output line buffer has been exceeded.  It i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XOBUF definition in the source cod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