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press                (c) 1984 Carousel MicroTools, Inc.                c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ress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ress [file ..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ress compresses sequences of repeated characters in the input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 can be expanded with the tool exp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input files are given or a dash (-) is input in place of a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will be taken from the standard in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ress data &gt;small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resses data and saves the results on small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ab document | cpress &gt;new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spaces to tabs and then further compresses document,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ults on newdo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ress file | expand &gt;sam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resses file and then re-expands it with the expand too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b - convert tabs to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ab - convert spaces to tabs and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- uncompress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is printed if an input file cannot be opened; further proce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rminated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