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(date)             (c) 1984 Carousel MicroTools, Inc.             tod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or se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[date [ti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argument is given, tod displays the date and tim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 can be used to set the current date and time by pas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f no time is specified, the current tim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 stored by the system for use by other progra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created or added to the current time and date a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may be given in most of the normal forms. 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hich shows most of the formats accepted, yyyy implies a 2- or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number, mm a 1- or 2-digit month number, mon represent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3 or more letters, dd a 1- or 2-digit day number, hh a 1- or 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number, MM a 1- or 2-digit minute number, and ss a 1- or 2-digi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 dd yyyy 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dd/yy      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 mon dd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mon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mon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:mm: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(tabs and/or blanks) may be used where a (:) is show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digit year is given, the year must be greater than 3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 Mar 14 1984 1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current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 2/15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urrent date to February 15, 1984, and leave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called date in the standard Software Tools; it has been named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rousel's MS-DOS ToolKit to avoid conflict with the MS-DOS command dat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