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                    (c) 1984 Carousel MicroTools, Inc.     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 the text in files o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 [-lN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paginates the named files to standard output.  Each file is pri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ages.  Each page is 66 lines long:  a header in a 6 lin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57 lines from file, and a 3-line bottom margin.  The head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(if the input is not from a pipe), the date,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flag sets the page length to N lines; the default is 66 lin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-) is entered in place of a file name or no file names a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es file1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 file1 file2 &gt; p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es file1 and file2 and prints them on your printer,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ing a ne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 file1 file2 file3 | pr &gt; p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es file1, file2, and file3 to the printer.  The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ily start on a ne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lines of, and print,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$1 | pr &gt; p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tents of a script file commonly used at Carousel to print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- join and copy input(s)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 - convert tab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(format) -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l - put text in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ption flag was specified that pr did not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s printed if an input file could not be open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