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                   (c) 1984 Carousel MicroTools, Inc.                  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or print sections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toolname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locates and displays the description of the specified Tool(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ndard output is a terminal, the manual pages are shown one-screenfu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; press "carriage-return" to see the next screen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s the manual page for the crt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AND SYSTEM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accesses the files containing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is printed if the entry for toolname cannot be locat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