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                  (c) 1984 Carousel MicroTools, Inc.                 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 index-sequential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[-lL] [-dB] [-wW] [-j[l|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is used to generate an index for a text file such that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to permit indexed-sequential access to the file.  isam read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, noting the disk address of the start of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function note.  If the line is to be indexed, isam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from the line and uses this as the key to the record.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andard output, left or right adjusted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-j flag.  The disk address is then appended to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ecimal integers, byte and disk-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ddress specifies the position in the file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A disk-block is 128 bytes long.  The relative byte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8 * disk-block) +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and -l options control which lines are indexed.  If the -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dexing is done every L lines.  Otherwise indexing is don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isk blocks, according to the -d option. 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L set the line count.  If -l is not specified or L is 0 index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blocks according to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 set the disk-block count.  The default is to index the first lin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th block (-d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W set the minimum width of the field in which the key is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longer, the entire key is output.  The default is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-w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{l|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 key justification:  left (l) or right (r).  The defaul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-j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&lt; file &gt;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sam index entry for the first line in every 8th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-l1 -w10 -jr &lt; file &gt;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dex entry for each line in file, right-justifying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10-characte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must be a disk file or the results are meaning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digit addresses work with CP/M-80 and MS-DOS system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disk address is 127 999999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