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                  (c) 1984 Carousel MicroTools, Inc.            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form letters by prompting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[-c] [+d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ads input files and writes them to the standard output.  An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characters surrounded by left and right arrows (&lt; and &gt;)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etween the characters as a prompt for informatio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ads from the standard input and replaces the enclosed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ndard input is the console, the prompt is written to the consol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(i.e., if it has been redirected to a file), there is no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ly one line is accepted from the standard input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an be continued on succeeding lines by terminating each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 (-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inside the file may also span line boundaries if so desired.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ing minus is necessary he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answers to prompts are remembered, so duplicate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out repeating the prompt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surrounding the prompt may be changed from "&lt;" and "&gt;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-c for the starting character and +d for the ending charact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may be used, but they should not b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ndard input is not a terminal, no prompts are iss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the file letter with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 Your illustrious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gret to inform you that your servic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s of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&lt;years here&gt; years here have been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ick up your final check on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using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etter &gt;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prompts to you for the name, date (only once), an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read the answers to the prompts from a file, an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want to embed formatting commands in your file.  Try form this w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&lt;info letter | fmt &gt;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put file cannot be opened, a message is printed and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also printed if either the prompt or the response is too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's internal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way for form to loop through a series of inputs (e.g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the same form letter to a list of addressees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