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(I)                        3/24/80                        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 - editor for people, for use on ADM-3A displa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pi- editor for people,  for  use  on  Infoton  200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 [ 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 [ 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name'  is  given,  the  named  file  is  read into 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buffer before editing begins.  The first  22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will be displayed in a "window" 79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d file.  When editing ends, the buffer is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out in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scan the file by moving the window up or down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dit your file by typing changes directly on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it  appears  in  the  window.  Characters 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t the spot marked  with  the  movable 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is  positioned  by  use  of the four "cursor 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marked with arrows, and by the  &lt;LINE FEED&gt;,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,  &lt;BOL&gt;,  &lt;EOL&gt;, &lt;TAB&gt;,  and  &lt;-TAB&gt; keys. 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en 79 columns, the cursor may be moved pas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and an extended line window is opened on the 23r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displayed within the window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oving the cursor to the character and then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aracter.  In order to move the  window  or  invo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unction (such as to open up a new blank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) it is merely necessary to depress the  give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functions  allow you to delete pieces of text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pieces of text and put copies of them down  elsew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open up blank lines, and enter a mo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you type do not "type over" the previous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serted in the middl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special  functions  are  performed  by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by pushing a  special  function  key  directly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 down  the  'ctrl' key and at the same tim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ated letter key on  the  keyboard. 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performed at the point on the screen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  typed;  some may be modified by numerical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 given  by  pushing the ARG key, th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unction.  The ARG key lets you  type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n a special location on the  bottom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Error messages also appear on this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characters (codes 000 thru 037)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@, A-Z, [, \, ], ^, and _  (codes  0100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37).  This  is  the  same  character  typ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.  The rub out character is displayed a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(I)                         3/24/80                       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inguish these characters when the cursor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m, the message &lt;CTRL&gt; or &lt;RUB&gt;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rd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peed  up editing ep stops displaying the resul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haracter as soon as a new one is availabl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in  some very funny looking intermediate st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orks out okay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Control Function Chart For ADM-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! \  " \  # \  $ \  % \  &amp; \  ' \  ( \  ) \    \  * \  = \  { \  } \HO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1  \ 2  \ 3  \ 4  \ 5  \ 6  \ 7  \ 8  \ 9  \ 0  \ :  \ -  \ [  \ ]  \ 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IT\-PG \-LIN\-SCH\+SCH\PICK\MORE\-TAB\TAB \INS \GOTO\line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esc\ q  \ w  \ e  \ r  \ t  \ y  \ u  \ i  \ o  \ p  \feed\ retur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\+PG \+LIN\OPEN\CLOS\PUT \  CURSOR MOVE KEYS \  + \ARG \COLM\RU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rl\ a  \ s  \ d  \ f  \ g  \ h  \ j  \ k  \ l  \ ;  \ @  \ \  \ 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\RFSH\ ED \CTRL\JOIN\BOL \EOL \    \  &lt; \  &gt; \  ?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shift \ z  \ x  \ c  \ v  \ b  \ n  \ m  \ ,  \ .  \ /  \ shif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Control Function Chart For Infoton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\  ! \  " \  # \  $ \  % \  &amp; \  ' \  ( \  ) \    \  = \COLM\ up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ab \ 1  \ 2  \ 3  \ 4  \ 5  \ 6  \ 7  \ 8  \ 9  \ 0  \ -  \ ^  \ \  \bsp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IT\-PG \-LIN\-SCH\+SCH\PICK\rght\-TAB\TAB \INS \GOTO\ARG \  { \DEL \l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esc\ q  \ w  \ e  \ r  \ t  \ y  \ u  \ i  \ o  \ p  \ @  \ [  \ _  \fe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\+PG \+LIN\OPEN\CLOS\PUT \left\    \MORE\RFSH\  + \  * \down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rl\ a  \ s  \ d  \ f  \ g  \ h  \ j  \ k  \ l  \ ;  \ :  \ ]  \retur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\home\ ED \CTRL\JOIN\BOL \EOL \    \  &lt; \  &gt; \  ?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shift \ z  \ x  \ c  \ v  \ b  \ n  \ m  \ ,  \ .  \ /  \ shif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cursor keypad is available, it may be used to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 D   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elete line(s)       | s   substitute /old/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edit a new file      | t   copy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set file name        | v   globall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globally if          | w   writ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mark line with [a-z] | x   substitute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move lines(s)        |    ('.' to confirm, &lt;ED&gt;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ead file            | !  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andy  chart  above  gives 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keys.  The  table  below explain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keys do.  To obtain a copy of the  Contro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(I)                         3/24/80                       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while in ep, type "&lt;ctrl&gt;&lt;shift&gt;?", or while  in  e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&lt;ctrl&gt;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that may be modified by supply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 ==== === == ======== == ========= 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Basic function   (no ARG)  Modifications  (with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------------------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PG&gt;   Moves window down 1 page,  &lt;ARG&gt;n&lt;+PG&gt;  moves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a page  is  merely  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number 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PG&gt;   Moves window up 1 page.    &lt;ARG&gt;n&lt;-PG&gt;  moves  up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LIN&gt;  Moves   window  down  1/2  &lt;ARG&gt;n&lt;+LIN&gt; moves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ge.                    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LIN&gt;  Moves window up 1/2 page.  &lt;ARG&gt;n&lt;-LIN&gt; moves  up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OTO&gt;  Moves  window  to  top of  &lt;ARG&gt;&lt;GOTO&gt; 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                     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RG&gt;n&lt;GOTO&gt;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n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RG&gt;.n&lt;GOTO&gt;   mo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 corresponding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ion  of the w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first and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SCH&gt;  Search down into the file  &lt;ARG&gt;key&lt;+SCH&gt;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current  cursor   the search key to 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ition looking for the   and  searches 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  occurence  of  the   the file.   The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  key; the  key is   expressed  in 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ne  last  specified   form of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  a  parameter  to  a   sion notation, as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search.           ed in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or ed.  Of not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characters '^', '$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'.',  '*',  '[', and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have spec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SCH&gt;  Search up into  the  file  &lt;ARG&gt;key&lt;+SCH&gt;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current  cursor   the search key to 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ition looking for the   and searches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  occurence  of  the   file.  The  key  is ex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  key; the  key is   ressed in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ne  last  specified   of  regular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  a  parameter  to  a   notation, as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search.           the  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(I)                         3/24/80                       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Basic function   (no ARG)  Modifications  (with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------------------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d.  Of not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haracters   '^',   '$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'.',  '*',  '[', and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have spec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ICK&gt;  Pick  up  1 line into the  &lt;ARG&gt;n&lt;PICK&gt;  picks 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  PUTbuffer,   there   lines into the main 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 currently  two PUT-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s, the 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lds   the   text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cked, and  the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te,  which  ho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xt last dele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be pu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by using 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e  forms  of the &lt;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RE&gt;  Pick up 1 more  line  and  &lt;ARG&gt;n&lt;MORE&gt; picks  up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  it  into  the  main   more  line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buffer.                 into the main PU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T&gt;   Puts back the contents of  &lt;ARG&gt;&lt;PUT&gt; puts b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ain PUTbuffer, i.e.    contents  of the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uff  last  picked.    nate  PUTbuffer, 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first  line  in the    the stuff las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 go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sor  is; 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point is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ines are opened 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&gt;  Open up space for 1 line.  &lt;ARG&gt;n&lt;OPEN&gt;   opens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pace for 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OS&gt;  Deletes  1 line, which is  &lt;ARG&gt;n&lt;CLOS&gt;   delete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d in  the  alternate   lines, also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buffer.                 alternate PU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&gt;    -----  NOT ALLOWED  -----  &lt;ARG&gt;command&lt;ED&gt;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ntering  an  argument  the  controls  &lt;cursor  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rsor  right&gt;,  and  &lt;ARG&gt; are allowed.  &lt;cursor lef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rsor right&gt; move the cursor as expected.  &lt;ARG&gt; causes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argument mode without performing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(I)                         3/24/80                       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 that do not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 ==== == === 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 LEFT&gt;   Moves  the cursor one column to th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ursor was in column 1 and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ss  than 80 characters long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ved to column 80.  If the  cursor  w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umn  1  and  the line is 8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re long, the cursor is moved to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umn to the right of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RSOR RIGHT&gt; Moves the cursor one  column  to  the 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 the cursor was in column 80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less than 80 characters long,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 moved  to  column  1.  If the line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s or more long,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ight up to column 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RSOR UP&gt;    Moves  the cursor one line up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 on the  top  line  of  the  window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sor  is  moved  to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ndow.  If the cursor was to the 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umn  80  and the new line is less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s long,  the  cursor  is  mo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umn 80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RSOR DOWN&gt;  Moves  the  cursor  one  line  dow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      cursor was on the bottom line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e feed&gt;     the  cursor  is moved to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ndow.  If the cursor was to the 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umn  80  and the new line is less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s long,  the  cursor  is  mo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umn 80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      Moves the cursor to column 1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wn.  See &lt;CURSOR  DOWN&gt;  for  wrap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 Moves  the cursor to the righ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 stop is reached.  See &lt;CURSOR RIGH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ap  around  rule.  Tab  stops  are 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very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TAB&gt;         Moves the cursor to the left until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  stop is reached.  See &lt;CURSOR LEF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ap  around  rule.  Tab  stops  are 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very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L&gt;          Moves  the  cursor to column 1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(I)                         3/24/80                       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L&gt;          Moves the cursor to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 Moves  the cursor to column 1 of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UB&gt;          The character the  cursor  is  placed 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&gt;           Puts  the  editor  in insert mode;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s are inserted at the curso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s  to  the  right of th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ushed  over,  not  overwritten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 returned  to  normal  mode whe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INS&gt;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TL&gt;          Causes the next character to be enter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 text  as  a control character.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xt the character only, and  the  ctr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es not have to be pressed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 or tab, J or line feed, and  M  or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e process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sert  blanks 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s at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or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lit the current line,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 character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aced on below the  curs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lit  the current lin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 character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aced  on  at  colum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&gt;         Causes  the  next  line  (with  it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lanks removed) to be moved to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 current  line.  The 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point where the lines we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FSH&gt;         Refreshes the display.  Used to  clean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play af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LM&gt;         Turns   on/off   the   cursor  colum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(I)                         3/24/80                       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IT&gt;        Exit the editor, but first ask if work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  saved.  An answer of 'y' ca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be written.  An answer of 'n' le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 unchanged  (any  editing is lost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swer of &lt;ARG&gt; causes the  &lt;EXIT&gt;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shift&gt;?  Display help message.  (ADM-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_         Display help message.  (Infoton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the Characters on the Righ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 --- ---------- -- 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There  is  stuff  out to the right of column 79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The cursor is on this line past colum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e#, temporary; '#' is the process number (in 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ephelp, help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MP' for temporary fi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(I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 contains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