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lementation of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R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lt Bilo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6 Septem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new features, such as substring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graph fill and justification,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editor. The mechanism by  which  this  is  don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uch  enhancements  to be implemen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modification,  both  on  a  system-wide  an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user  basis.  In addition, several other,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have been added.  This document explain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features, and then goes into full detail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eatures - A Quick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features are all invoked by the &lt;EXEC&gt;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X&gt;.  For example, to fill and justify the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arting at the line on which the cursor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RG&gt;just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ll  (but  not  justify  right  margins)  the  nex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ARG&gt;6 fill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all occurrences of the  word  "Raquel"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Ms. Welch" in the next 15 lin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ARG&gt;15l rpl Raquel "Ms. Welch"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quotes are  necessary  since  the  string  "Ms.  Wel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robably all you need to know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use  of  the  new  editor  features. 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minor changes in the  editor.  Following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ore detail concerning the featur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enumerates a number  of  sm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ppear in this new vers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suck" key now works both in  insert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arriage return is  typed 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of  the  screen,  the  editor  will 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+LINE&gt; before  the  return,  rather  than 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 as  previously.  This  will  expedite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of text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ck  of  rapid  vertical  positioning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ous  to  &lt;TAB&gt;  and &lt;-TAB&gt; has long been f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re  are  no  buttons  available  fo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 Now  &lt;ARG&gt;n&lt;positioning  key&gt;,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, will repeat the positioning key n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visability  of this feature is deba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now more likely to wind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ise line gone to after a &lt;GO T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w preserves the protection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inal  upon  exiting.  Thus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out writes to her/his  terminal,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 longer destroy that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hould also note the effect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fix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several bugs of long stand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 this or recent versions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possible to mess up the st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by  typing  a  character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the screen contents to be changed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 in  order  to  allow  function keys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 screen  writeout,  to  speed  up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 motion  operations.  The  editor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s writing out  the  screen  except  o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characters: only control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G&gt;, &lt;+/-SRCH&gt; and cursor positioning 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avoid  most  situations  whe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in an  incorrect  state  while  still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 window motion without unnecess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 longer crashes when  edit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lines longer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 longer removes the first  li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, added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 longer gets  locked  into  a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crashes every time it is starte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mp/resav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 longer loses the left margin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a  backspace  or suck is type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still loses the right margin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no longer puts  incorrec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line following multiple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the 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 function is special in that it  tak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one  argument.  As in UNIX commands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one or more spaces.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optional first argument,  telling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(negative  integer)  or  paragraphs  (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) to be  operated  on.  If  this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,  it  is  assumed  to  be  1 (on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are groups of non-blank lin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r  more  blank  lines.  The  first  lin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d on is always the line  currentl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sor.  If  lines  past th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only lines up to the end of the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 Lines  may  also  be  specifi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letter "l".  E.g., -15 and  15l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block of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name of the function (filter)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rguments  to  the  function.  These  va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 function.  If an argument contai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paces, it is necessary to enclose it in 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or double quotes ('' or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EXEC function key is to feed the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 to the function program specifi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lines by the same lines  as  processed 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old lines are placed in the close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place Function: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pl requires two arguments. It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lines indicated by replacing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which is its first argument b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its  second  argument.  Remember to us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argument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 recognizes  regular  expression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 Thus,  to  delete all sequences of blan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next 100 lin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ARG&gt;100l rpl "^  *" ""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characters ^ $ @  *  [  and  ]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ed  by  \  to  be recognized in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. For the definition of regular expression, see ed(I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IX  Reference Manual (except N.B.: rpl uses @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 to match 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string using rpl, replace it b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ustifying Text Paragraphs -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"just" passes its text lines to nr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filled  and  justified.  Options are identical to n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hyphenation is normally turned off,  al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re  set  to tilde, so as not to alter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, and pa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ttempts  to  deal  correctly  with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 It will always indent the first and seco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agraph exactly as they are indented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 and will line up all subsequent line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also treat all multiple spaces and ta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ne as single spaces. This may have undesire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cases, but the general effect is to allow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lready-justified paragraphs, and then re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(The special treatment of indented paragraph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e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so possible to enter  a  paragraph  of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 in  free  format, starting the first two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ndentations, and then use just to justif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, this entire  file,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header lines, can be passed through jus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with the only alteration being the loss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in two examples of string arguments (viz: "  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may be given one  or  more  argumen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begins  with  a  ".",  it  is taken to be an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passed directly to roff. (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begin  with  ".",  it  is  given  to  nrof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; it is not clear that this is useful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justify the next three  paragraph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ARG&gt;3 just ".hy 1"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to  justify  the  next  20  lin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0 and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ARG&gt;20l just ".in 10" ".ll 70"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 of  the  arguments  to  just  i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"x",  just  will  not attempt to proces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 correctly  or  remove  multiple  space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 the  text  to  nroff.   Nroff will rece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it appear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le to change the escap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gument  to  just. The rationale is that ju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accepting its output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ling Text Paragraph -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" works identically to "just" except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margins  are  not justified. See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EXEC&gt; key causes the editor  to  spawn  a 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ipe as standard input and the editor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at the current end of file, as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k then runs the named program as a filter,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examines the termination status of  the  for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-1 is reserved for "File not found"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.  A  status  of  -2  causes  a  "Program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ly"  diagnostic.  If  the  status  is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was written on the standard output by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in place of the input lines. The removed lin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are placed in the close-buffer, and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&gt;&lt;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d filter is searched for in the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shell  would: working directory, user's /bin, /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bin.  Thus users may write their  own  editor 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override system filter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ogram may be used as a filter. Thus, 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lines onto file pho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ARG&gt;5l tee phoo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the five lines with their output  from  te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 the  five lines are not changed - but tee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ho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file phu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RG&gt;0 cat phum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erts (replaces 0 paragraphs) file phum  (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cat phum")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the current date and time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RG&gt;0 date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