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R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nry M. Hal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ff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18 Thirty-Third Road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lington, VA 2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TREE is a utility that analyzes the space al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n a directory-by-directory basis.  I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down what (or who) is hogging spac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TREE is free.  You can use it without char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o anyone you like.  You cannot sell it.  SUPR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satisfy your particular need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has some bugs.  If you find any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 improvements, I would appreciate you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TREE produces output that gives a listing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ree of the root directory or 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directories are listed, and, at the user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listed as well.  For each directory, SUPR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number of bytes occupied by the contents (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) of that directory.  It also prov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s a percentage of the space occupi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ancestors of that directory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, SUPRTREE lists the space occupied by ea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nd provides that figure as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ancestor directories.  SUPRTREE lists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or not, and tells you if a file is a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PRTREE is easy.  If you want to lis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Drive C,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TREE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st both files and directories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TREE C:\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listing on your printer, simply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printer; SUPRTREE C:\ &gt;PRN: or SUPRTREE C:\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N:.  Other option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TRE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UPRTREE output is more difficult that obt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A short listing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VOLUME  10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2 FEEFIEFO FUM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.39 FOOFILE  FIL  39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.47 FOOBAR        4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13        27.66 DOPEY    DWF  13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17        36.17 GRUMPY   DWF  1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13        27.66 HAPPY    DWF  13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3         6.38 SLEEPY   DWF   3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11 SLITHEY       1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6        54.55 DOODY    TV    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4        36.36 HOWDY    TV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  ^        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age        %age      filename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oot      of 1st              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 subdirectory          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376 byt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1120 by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2496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gives the volume label, DEMO VOLU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, 101376, in use on the disk.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s list two file, FEEFIEFO.FUM and FOOFILE.FI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The figure to the left of FEEFIEFO.F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it occupies 2.02% of of the 101,376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disk (not 2.02% of the total disk capacit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gure is 39.39% for FOOFILE.FIL. 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se two files are the actual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ccupied by these files.  Thus, FOOFILE.FIL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9,936 bytes on the disk.  (Note that this 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arger than the file length.  See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 for an expla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lists a subdirectory, FOOBAR,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subdirectory contains the four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4th-7th lines.  FOOBAR, and the four files in it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total of 48,128 bytes or 47.47% of the space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ercentage figures to the left of DOPEY.DW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o the left of the other three files as wel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gure (13.13) is the percentage of space in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is occupied by DOPEY.DWF.  The second (27.66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of the 48,128 bytes tied up in FOOBA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OPEY.DWF.  The actual number of bytes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EY is 13,312, as is shown to the right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line, and those following it, lis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second subdirectory (SLITHEY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sted subdirectories three deep on th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TREE listing of each third-level entry would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to its left, giving the percentage of spac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entry in the root directory, the first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ent directory of the entry.  In general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of Entry E in Subdirectory S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n ROW where Entry E is listed and the COLUM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no hidden files on the DEMO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TREE lists all files hidden or not.  And it wil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, system, and hidden files with an R, S, or 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T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TREE listings can be tailored using various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 on the command line.  For example, putting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ells SUPRTREE to start the tre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Drive C:.  Putting /F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SUPRTREE to list files as well as directori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OPTIONS MUST BE SEPARATED BY TAB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full explanation of all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TREE normally uses the current drive and path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its tree.  You can get SUPRTRE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drive and/or directory by putt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pat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n or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TREE does not normally list entries in directori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x levels deep; if it did, the listing woul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 available on most displays and print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DEPTH limit to any other number (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), use the /Dn option.  For example, you could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 compressed print mode and use /D9.  O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your listing to the root directory by using /D1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imit to the maximum (100), use /D.  SUPR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oks at the entire disk to compute its usag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/D only affects the listing, not th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or /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TREE normally lists only the directories on the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/F, SUPRTREE will list the FILES in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isting its subdirectories.  If you use /FM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directories will be MERGED into a sing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listing under /F is the same as tha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FM, but the order in which the entries ar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/H, SUPRTREE, instead of generating a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HELP screen summariz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UPRTREE lists in alphabetical order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big entries first, use /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SUPRTREE to list entries in decreas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rect SUPRTREE output to any file or dev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use &gt;PRN: to direct outpu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ow come the sizes given in SUPRTREE listing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arger than the file sizes given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TREE lists the number of bytes occupied by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directory lists the number of bytes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se two numbers are not the same becau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hunks of uniform size called clusters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 file has, 5.003 clusters-worth of data,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up 6 clusters on the disk to store the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TREE is a tool to help you deal wit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, it tells you how much space your files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come, when I add up the percentag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a subdirectory, I come out with a su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 100?  And, when I add up the siz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a subdirectory, I come up short of the siz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b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itself takes up a certain amount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As near as I can tell, each directo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luster, but there is nothing in the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this as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ran CHKDSK and SUPRTREE on the same disk. 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disk capacity, the amount in use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How come the figures 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s me.  Must be something wrong with CHKDSK. (Ser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from the two programs should ma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TREE is written TURBO PASCAL Version 3.0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file version, you don't need to worry about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ess around with the code, you should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features of TURBO available only in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M. Halff                                       Halff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f@utah-cs.ARPA                 4918 33rd Road, N., Arlington, VA 222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