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 - Report the Plane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articular planet is also  always  avail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have  its  full  description  reported to you.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s on the properties of the planet, its  military  and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its inhabitants.  Of course, asking about a plane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you might result in very little information.  If espionag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they should be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     Report about the planet under cursor (called "curr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                Report espionage results in the curr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c50              Report about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c50 i            Report espionage results in planet c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