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vol.doc V1.00 01-Jun-85 Tony O'H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developement of multi-volume backup utility "multiv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d_flag  -i Read each volume -&gt;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r_flag  -o Write each volume stdi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sp_vol  -t Attempt to read &amp; print each volume header -&gt;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sp_blks -v Indicate number of blocks read/written -&gt;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fy_vol  -w Allow user to verify each volume mounted -&gt; stderr /dev/tty -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sp_vol is set the following will be test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ing over a volume in the set being t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ing a volume with a time stamp different from first volume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ing volumes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eck that label corresponds (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What will happen if no blocks have ever been written to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 attempt is made to read the volumes hea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vol V2.00 01-Jul-85 Tony O'Hagan &amp; Tim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ata structu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volume block</w:t>
        <w:tab/>
        <w:tab/>
        <w:t>Other volum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</w:t>
        <w:tab/>
        <w:t xml:space="preserve"> ---------------  &lt;- buf_ptr -&gt;</w:t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|\</w:t>
        <w:tab/>
        <w:t>| block header</w:t>
        <w:tab/>
        <w:t>| (word aligned)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>|---------------|</w:t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>|</w:t>
        <w:tab/>
        <w:tab/>
        <w:t>|</w:t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>| volume header</w:t>
        <w:tab/>
        <w:t>|</w:t>
        <w:tab/>
        <w:tab/>
        <w:t>|---------------|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>|</w:t>
        <w:tab/>
        <w:tab/>
        <w:t>|</w:t>
        <w:tab/>
        <w:tab/>
        <w:t>| block header</w:t>
        <w:tab/>
        <w:t>|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 xml:space="preserve"> ---------------  &lt;- dta_ptr -&gt;</w:t>
        <w:tab/>
        <w:t xml:space="preserve"> --------------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>|</w:t>
        <w:tab/>
        <w:tab/>
        <w:t>| (word aligned)|</w:t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>|</w:t>
        <w:tab/>
        <w:tab/>
        <w:t>|</w:t>
        <w:tab/>
        <w:t xml:space="preserve">     </w:t>
        <w:tab/>
        <w:t>|</w:t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siz</w:t>
        <w:tab/>
        <w:t>|     data</w:t>
        <w:tab/>
        <w:t>|</w:t>
        <w:tab/>
        <w:tab/>
        <w:t>|</w:t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>|</w:t>
        <w:tab/>
        <w:tab/>
        <w:t>|</w:t>
        <w:tab/>
        <w:tab/>
        <w:t>|     data</w:t>
        <w:tab/>
        <w:t>|    blk_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>|</w:t>
        <w:tab/>
        <w:tab/>
        <w:t>|</w:t>
        <w:tab/>
        <w:tab/>
        <w:t>|</w:t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\!/</w:t>
        <w:tab/>
        <w:t>|</w:t>
        <w:tab/>
        <w:tab/>
        <w:t>|</w:t>
        <w:tab/>
        <w:tab/>
        <w:t>|</w:t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---------------|</w:t>
        <w:tab/>
        <w:t xml:space="preserve">       </w:t>
        <w:tab/>
        <w:t>|</w:t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>|</w:t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>|</w:t>
        <w:tab/>
        <w:tab/>
        <w:t>|      \!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</w:t>
        <w:tab/>
        <w:tab/>
        <w:t xml:space="preserve"> 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(vol_hdr) and sizeof(blk_hdr) must both be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d alignm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Jul-85  Tony O'H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/dev/rmt0, doesn't appear to read volume head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size matches the written block size.  I/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Aug-85  Tony O'H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lint errors :-</w:t>
        <w:tab/>
        <w:tab/>
        <w:t>(Perkin-Elmer V7 l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.c", line 150: warning: possible pointer align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.c", line 152: warning: possible pointer align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.c", line 149: warning: possible pointer align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dr.c", line 51: warning: possible pointer align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dr.c", line 85: warning: blk_siz redefinition hides earli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f returns value which i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returns value which i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 returns value which i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_v returns value which is sometime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put_ returns value which i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 returns value which i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anf returns value which is sometime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 returns value which i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eturns value which is sometime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O'Hagan</w:t>
        <w:tab/>
        <w:tab/>
        <w:t>Australia: (07) 3774125  International: +61 7 3774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Queensland</w:t>
        <w:tab/>
        <w:t>CSNET:</w:t>
        <w:tab/>
        <w:t>tony@uqcspe.oz</w:t>
        <w:tab/>
        <w:t>ACSnet:</w:t>
        <w:tab/>
        <w:t>tony@uqcspe.o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Computer Science</w:t>
        <w:tab/>
        <w:t>UUCP:</w:t>
        <w:tab/>
        <w:t>...!seismo!munnari!uqcspe.oz!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Lucia, Brisbane, </w:t>
        <w:tab/>
        <w:tab/>
        <w:t>ARPA:</w:t>
        <w:tab/>
        <w:t>tony%uqcspe.oz@seismo.cs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4067</w:t>
        <w:tab/>
        <w:t xml:space="preserve"> </w:t>
        <w:tab/>
        <w:tab/>
        <w:t>JANET:</w:t>
        <w:tab/>
        <w:t>uqcspe.oz!tony@u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