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PTY(II)                        02/20/79                       EMPTY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- check whether a pipe or tt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ty=55.; not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 descriptor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(fil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file descriptor returned from a pipe call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 to a teletype,  empty checks to see  whe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read from the pipe/tty.  More precise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 to see whether a read on  that file  descrip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calling process to be p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returns 1 if a read on fildes would hang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a read on an empty pipe with one end clos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OF rather than going to sleep; empty returns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II), dup(II), close(II), read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bit (c-bit) is set for an unknown file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e descriptor that doesn't describe a pipe or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 a -1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