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sys</w:t>
        <w:tab/>
        <w:tab/>
        <w:t>operating syste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e files in this directory and its subdirectories are 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/usr/sys files.  These are the minimu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we could get b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upport for MOS parity memory (M7850-style controller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systems that have non-parit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C3/DC1 "stall" support for terminals (needed especially for VT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ull support for the DZ11 async line multiplexer, including dial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tty" and "stty" mods in ../s1 and ../s2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effort has been made to support all DZ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upport for FP11 floating-point in m40.s (11/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related patch for "cdb" in ../s1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upport for Emulex SC11/A2 controller with 80Mb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57000-block "rpa" &amp; "rpb", with "rpc" swap and "rpd"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is compatible with standard RP11 controll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implify and improve lin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Various minor bug fixes (not a complete set, by any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kunix" contains the commands we run to rebuild 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