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 User Commands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- play audio compact discs on a SCSI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w#w#wo#o#o#or#r#r#rk#k#k#km#m#m#ma#a#a#an#n#n#n [ _#g_#e_#n_#e_#r_#i_#c-_#t_#o_#o_#l-_#a_#r_#g_#u_#m_#e_#n_#t_#s ] [ -#-#-#-b#b#b#bd#d#d#do#o#o#oe#e#e#eX#X#X#Xn#n#n#nh#h#h#hC#C#C#C ] [ -#-#-#- p#p#p#p  p#p#p#pi#i#i#id#d#d#d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 ] [ -#-#-#-c#c#c#c d#d#d#de#e#e#ev#v#v#vi#i#i#ic#c#c#ce#e#e#e ] [ -#-#-#-s#s#s#s c#c#c#cm#m#m#md#d#d#d ] [ -#-#-#-l#l#l#l n#n#n#n ] [ -#-#-#-V#V#V#V n#n#n#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w#w#wo#o#o#or#r#r#rk#k#k#km#m#m#ma#a#a#an#n#n#n is a graphical tool for playing audio compact 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a  SunCD drive or other compatible unit.  It ha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available on standalone CD players, 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  mode, programmable playlists, and elapsed/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.  But it also has extra features, foremost 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ility to store information about CDs in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utomatically extract that information when the  C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 later.  W#W#W#Wo#o#o#or#r#r#rk#k#k#km#m#m#ma#a#a#an#n#n#n stores the artist's name,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 the names of individual tracks,  and  even 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racks you don't want to hear!  All in an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ive OPEN LOOK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nly weakness, in fact, is that this is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section of the ma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-tool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 should  accept  the  generic  tool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in x#x#x#xv#v#v#vi#i#i#ie#e#e#ew#w#w#w(1).  The exception is the -W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 which  can  cause  problems  such  as   the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/About/Goodies buttons being whited ou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wm's "Save Workspace" menu option puts a -W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your  .openwin-init  file;  you  should edi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-Ws and the two number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rticular note is the -_#s_#c_#a_#l_#e option,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size.  Use -_#s_#c_#a_#l_#e _#s_#m_#a_#l_#l to shrink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takes les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g_#e_#o_#m_#e_#t_#r_#y [+|-]_#x[+|-]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orkMan's position on the screen.  Do  not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 -_#g_#e_#o_#m_#e_#t_#r_#y to resize the window; it won't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ess up the display.  If the Y coordinate is 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(e.g.  -_#g_#e_#o_#m_#e_#t_#r_#y +_#1_#0_#0-_#5_#0) the window will b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that many pixels from the bottom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ill grow and shrink from the top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; this prevents the controls from  moving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multiline track titles are displayed, and is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ly used with the -_#l _#0 option.  Note that th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  manager will add its title bar and pus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Use something like -_#g_#e_#o_#m_#e_#t_#r_#y +_#0-_#3_#8  to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indow  at  the  bottom  of the screen.  38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of the olwm border; use other values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4         Last change: V1.3 - 95/06/15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 User Commands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d    Don't display any title information in the  main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.  This results in a smaller main window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an still be seen and edited using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 popup.   If   -_#d is used twice, ti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only if it is available;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display "Unknown CD name", "Unknown artis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known track name" when the correspo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D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location of the CD database file.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-separated  list  of filenames.  This optio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des the value of the WORKMANDB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the   workman.db.shared  resource  if  eith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  See the ENVIRONMENT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h    Display a summar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b    Toggle the use of Dismiss buttons on all popup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button  on  the main window.  Useful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anagers other than olwm.  On Sun and  DEC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,  Dismiss  buttons  are  missing by default; o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they are show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c _#d_#e_#v_#i_#c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device other than the default (/#/#/#/d#d#d#de#e#e#ev#v#v#v/#/#/#/r#r#r#rd#d#d#ds#s#s#sk#k#k#k/#/#/#/c#c#c#c0#0#0#0t#t#t#t6#6#6#6d#d#d#d0#0#0#0s#s#s#s2#2#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/#/#/#/v#v#v#vo#o#o#ol#l#l#l/#/#/#/d#d#d#de#e#e#ev#v#v#v/#/#/#/a#a#a#al#l#l#li#i#i#ia#a#a#as#s#s#se#e#e#es#s#s#s/#/#/#/c#c#c#cd#d#d#dr#r#r#ro#o#o#om#m#m#m0#0#0#0  under  Solaris 2, /#/#/#/d#d#d#de#e#e#ev#v#v#v/#/#/#/s#s#s#sr#r#r#r0#0#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Solaris 1, /#/#/#/d#d#d#de#e#e#ev#v#v#v/#/#/#/r#r#r#rs#s#s#sr#r#r#r0#0#0#0 under Linux, and  /#/#/#/d#d#d#de#e#e#ev#v#v#v/#/#/#/r#r#r#rs#s#s#sc#c#c#cs#s#s#si#i#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HPUX).   This  is useful if the CD driv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SCSI controller,  or  more  than  one  dr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s _#c_#m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command to a  running  workman  process.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s#s#s#st#t#t#to#o#o#op#p#p#p, p#p#p#pl#l#l#la#a#a#ay#y#y#y, p#p#p#pa#a#a#au#u#u#us#s#s#se#e#e#e, b#b#b#ba#a#a#ac#c#c#ck#k#k#k, f#f#f#fo#o#o#or#r#r#rw#w#w#wa#a#a#ar#r#r#rd#d#d#d, and e#e#e#ej#j#j#je#e#e#ec#c#c#ct#t#t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irst character is  examined,  excep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 of  p#p#p#pl#l#l#la#a#a#ay#y#y#y  and  p#p#p#pa#a#a#au#u#u#us#s#s#se#e#e#e  (which requir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).  m#m#m#mu#u#u#ut#t#t#te#e#e#e and g#g#g#go#o#o#o are  aliases  for  p#p#p#pa#a#a#au#u#u#us#s#s#se#e#e#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l#l#l#la#a#a#ay#y#y#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o    This option prevents the Solaris 2.1 version of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 from spawning a background job to keep the CD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e open.  There is a bug in Solaris  2.1  that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D player to stop when its device is open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 process on the system already ha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 When this option is specified, the CD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if workman is exited then restarted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job is present (-_#o is absent) the eject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 on the CD player does not work even after 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workman.   The background job isn't sta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aris 2.2 if the volume manag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4         Last change: V1.3 - 95/06/15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 User Commands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l _#n  Reserve some lines for track titles in the  main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.   If  _#n  is  a positive number, that many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title will always be displayed, even if so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.   If  _#n  is  zero, the main window will g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ink to accomodate multiline titles.  If _#n  is 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 (the  default),  the  main  window will gr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, but will never shrink, even when  a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is subsequ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e    Check once for the presence of a CD at startup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 is  present, wait for the user to select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op) icon from the main window.  The  defaul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a CD every 5 seconds; on some Sun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D-ROM driver prints a message to the conso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the  tool  checks  for a CD.  After a C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once,  workman  will  revert  to  it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(since the driver message only occurs if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has not yet found a CD in the drive.)  Specify  - 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han  once  to  disable checking for C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X    Exit automatically when the CD i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p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program's process ID to a different _#f_#i_#l_#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the PID is written to "/tmp/.wm_pid"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s to be sent more easily (see the SIGNAL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n    No file locking.  On some systems,  workman's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locking  is a significant performance hit (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systems, file locking didn't work  too  well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 machines, workman can freeze up when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he database file.)  Use of  this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 when  several  people share a databa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S; if two people save CD entries to the  databas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time and one of them is not using file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one or both of the new entries may  be  era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 Sun  patch  100075  to  your  system  (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erver,  if you're NFS-mounting the databas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probably won't need to use the -n fla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V _#n  Set minimum volume.  CD-ROM drives made  b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 have  different  volume-set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un and DEC CD-ROM drives, the  volume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 from 0 to 255, but only values of 128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ny sound.  On some third-party drive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ull  range of volumes is availabl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with -_#V _#0 is desirable.  The default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4         Last change: V1.3 - 95/06/15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 User Commands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C    Close the CD device when the  disc  is  eject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n't  need  to  use  this  option 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lia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S#S#S#SO#O#O#OU#U#U#UR#R#R#R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ources are available.  All  resourc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"workman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b#b#b#b.#.#.#.p#p#p#pe#e#e#er#r#r#rs#s#s#so#o#o#on#n#n#na#a#a#al#l#l#l (string, default $HOME/.workman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name of a file containing  personal 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about  CDs:  track volumes, play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ke.   This  resource  overrides  the   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b#b#b#b.#.#.#.s#s#s#sh#h#h#ha#a#a#ar#r#r#re#e#e#ed#d#d#d (string, default $HOME/.workman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colon-separated  list  of  database   file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 overrides  the WORKMANDB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turn may be overridden by the  - _#D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 See the ENVIRONMENT section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bout using lists of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n#n#n#ni#i#i#it#t#t#ti#i#i#ia#a#a#al#l#l#lV#V#V#Vo#o#o#ol#l#l#lu#u#u#um#m#m#me#e#e#e (integer, default 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D is inserted for the first time, or Work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 when there is already a disc in the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olume level is read from the drive. 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 the  volume  can't  be obtained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by default will set the volume to  100%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 allows  a different initial volum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 are 0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m#m#m#ma#a#a#al#l#l#ll#l#l#lB#B#B#Bu#u#u#ut#t#t#tt#t#t#to#o#o#on#n#n#ns#s#s#s (boolean, default 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use small (16x16) icons  for  the  main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.   If false, use the old 32x16 icons.  If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d, the program will try to  use  the  correc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 on  how big the rest of the window 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ontrolled with the XView "-scale"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r by using a particula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o#o#o#oP#P#P#Pl#l#l#la#a#a#ay#y#y#y (string, default "norm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 or  not  WorkMan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playing  a  CD when it's inserted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"never", "normal", and "always"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 the CD if the personal database says to do s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"Auto-play Unknown CDs"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ies popup if the CD isn't in the perso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e#e#e#ev#v#v#ve#e#e#er#r#r#rs#s#s#se#e#e#eT#T#T#Th#h#h#hr#r#r#re#e#e#es#s#s#sh#h#h#ho#o#o#ol#l#l#ld#d#d#d (integer, defaul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he amount of  time  a  track  needs  to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the  "back" button will return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rack rather than jump to  the  previous 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it to a ridiculous value like 999999 if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"back" button to go to the previous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4         Last change: V1.3 - 95/06/15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 User Commands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N#N#N#NV#V#V#VI#I#I#IR#R#R#RO#O#O#ON#N#N#N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personal  preferences 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contains  information such as the default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Ds, playlists, and the numbers of tracks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.   It is usually not shared among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orkman, since it does not contain  an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C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location  of  the  CD  databas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 Several  files  may be specified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with colons a la the  PATH  shell  variabl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        setting          WORKMANDB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$HOME/.workmandb:/home/user2/.workmandb"  woul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 to  look  first  in  $HOME/.workmandb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ome/user2/.workmandb.  New entries are sa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database in the list; modified entri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atabase in which they were originally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database if the original one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variable's   value   is   overridden   by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.db.shared  resource  and by the -_#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I#I#I#IG#G#G#GN#N#N#NA#A#A#A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reacts to the following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TT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the nex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the previous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U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the CD (if it's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U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CD (if it's paused or sto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the CD if it'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ject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ignals, in combination with the pidfile (see the  - 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description  above),  allow simple control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from programs or scripts, and are used  by  the   -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4         Last change: V1.3 - 95/06/15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 User Commands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I#I#IN#N#N#NT#T#T#TE#E#E#ER#R#R#RF#F#F#FA#A#A#A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ntrols have spot help; hit the Help key over  a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 to  find  out  what it does.  If you don't hav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you can use the  xmodmap (1) command  to  make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function keys act as a help key.  For example, x#x#x#xm#m#m#mo#o#o#od#d#d#dm#m#m#ma#a#a#a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'#'#'#'k#k#k#ke#e#e#ey#y#y#ys#s#s#sy#y#y#ym#m#m#m F#F#F#F1#1#1#1 =#=#=#= H#H#H#He#e#e#el#l#l#lp#p#p#p'#'#'#' would make F1 bring up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quick rundown of the  controls;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art, they'r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T#T#Th#h#h#he#e#e#e m#m#m#ma#a#a#ai#i#i#in#n#n#n w#w#w#wi#i#i#in#n#n#nd#d#d#do#o#o#o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 window  contains  the  basic  display  and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-used controls.  Moving from top to bottom and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left to right,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CD or the  title  of  the  currently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music, if it takes up more than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of the current track.  This may occupy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selection buttons.   Click  on  these  butt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a starting track, or to change to a new tra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-position slider.  This is  updated  once  every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 while  the  CD is playing; you can also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f jog dial to move around in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slider.  Up is louder; down is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controls (for lack of a better term.)  The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top  row move to the previous track, start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e to the next track, respectively.  The  bottom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s  pause,  stop, or eject the CD.  When the CD is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may be resumed by clicking on either the pause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 or  the play button.  The "back" button (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) goes to the beginning of the track if it has been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for more than 2 seconds (see the RESOURCE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top mode" selector.  When w#w#w#wo#o#o#or#r#r#rk#k#k#km#m#m#ma#a#a#an#n#n#n is  done  pla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,  it  can  stop,  play the CD over again (the _#R_#e_#p_#e_#a_#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), or eject it.  Click the MENU mouse button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 mode;  or  click SELECT on the pull-down item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lay mode" selector.  This determines the pla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cks.  Two selections are always available: _#N_#o_#r_#m_#a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lays the CD from start to  end,  and  _#S_#h_#u_#f_#f_#l_#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 the  tracks  in  random  order.   In addition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4         Last change: V1.3 - 95/06/15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 User Commands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lists have been defined, they'll appear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uge indicating how long the CD has been playing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onger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buttons that bring up the About, CD Info, and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T#T#Th#h#h#he#e#e#e A#A#A#Ab#b#b#bo#o#o#ou#u#u#ut#t#t#t p#p#p#po#o#o#op#p#p#p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t much to say about this; it's the credit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dumb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T#T#Th#h#h#he#e#e#e C#C#C#CD#D#D#D I#I#I#In#n#n#nf#f#f#fo#o#o#o p#p#p#po#o#o#op#p#p#p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pup is used to enter information about a CD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of the CD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olling list of tracks and their titles. 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view  the  tracks on a CD, or to select tr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using the contro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track that's selected on the scro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 shortcut,  if  RETURN is typed after entering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 the  scrolling  list  selection  will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 to  the next track.  This allows you to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titles without using the mouse.  The  track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contain  several  special  symbols  that al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display.  "//" forces a line break; the tex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//" will be displayed below the text before it.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will automatically split lines that are too big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window.   If a line begins with "+", the main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title display is replaced with the text after  the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ful for classical CDs, with several track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work.)  If a line  begins  with  "@",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 artist display is replaced with the tex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" (useful for  compilation  CDs  with  tracks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s.)   Both "+" and "@" may be used alone on a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the program uses the title  or  artis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track.  If a line is empty, the correspo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evious track is used.  For example, a track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Orff//+Carmina  Burana////Stetit  Puella"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's  name  with  "Orff",  the  CD  name  with  "Ca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ana",  and  display  two lines of track titl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tit Puella" and the first copied from the first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from  the previous track.  (If this sounds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-- play with it for a few minutes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4         Last change: V1.3 - 95/06/15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 User Commands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tinuation"  selector.   If  this  is  selec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track  is a continuation of the previous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aken into account when the CD is played in shuffl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 for example, three tracks are part of the sam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(indicated by setting "Continuation" on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tracks), they will be played together in shuff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on't play" selector.  If this is sel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void  the  track  when playing the CD (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lay the track by selecting it directly us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track selection butt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olume setting.  Use this if a  particular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track should be played especially loudly or quie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der is all the way to the left, there is  no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nd the current volu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lay mode setting.  When the CD is inse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window's  play  mode selector will be se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.  "From List" will select the first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play setting.  If this is  selected,  the  C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playing automatically when it's inserted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 is closed to an ic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and Reset buttons.  Apply will save the C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.  Reset undoes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bring up the "Playlists"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T#T#Th#h#h#he#e#e#e P#P#P#Pl#l#l#la#a#a#ay#y#y#yl#l#l#li#i#i#is#s#s#st#t#t#ts#s#s#s p#p#p#po#o#o#op#p#p#p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ains the controls for creating  user-defined 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.  Any number of playlists may be created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 long as you like (until your workstation run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nyway.)  Th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olling list, from which you can select  a  playl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or m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 scrolling list to create, or the new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which creates a new list, using the name abo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ing system-generated one if no nam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rename the current list to whatever  i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delete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s in the current playlist.  To add tracks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 menu (which appears when you hit the MENU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4         Last change: V1.3 - 95/06/15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 User Commands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scrolling list.)  The popup menu  is  pinnabl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keep it on the screen and select track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delete the  currently-selected  trac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T#T#Th#h#h#he#e#e#e G#G#G#Go#o#o#oo#o#o#od#d#d#di#i#i#ie#e#e#es#s#s#s p#p#p#po#o#o#op#p#p#p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pup contains some infrequently-used,  perhaps  fri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s,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an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display settings.  The running time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lider  and gauge in the main window can dis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time (the default) or remaining time; use  the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play setting for unknown CDs (CDs which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 before,  or  which  you saw before but didn'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base file from the CD Info  window.)   If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unknown CDs will be played when they'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for the A-B repeat function.  While the  C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,  click the Start button to mark the start of a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to be repeated; then click the End button when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 the  end of the passage.  Click on the "Repea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CD" item to start  repeating  the  passage  (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, once you've sta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it button.  This button allows you to split an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wo.   Select  a track from the main window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-position slider to choose the split point.   Then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lit button and the track will be divided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with the new section that you can with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, including choosing a name.  Tracks may be spl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s stopped or paused, or while it's play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f  you  wish  to  mark  a  section  of  a so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; you can listen for the start of the  se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Split as soon as you hear i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button.  Use this to put a  split-up  track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  You can't delete the first section of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scan for index marks.  If a CD already ha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marked via index marks (usually indicated in the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), hit this button to search for them.   Searc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 can  take  a  while  depending  on the particula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an index mark is encountered, its track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as if you'd used the Spl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workman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4         Last change: V1.3 - 95/06/15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 User Commands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ocation of  personal  preferences  fil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RC  under  "Environment"  as  well as  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ocation of CD database  file.   See  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"Environment" and  workmandb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leaks memory with XView 3.0 (but  not  3.0.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)  due  to  a library bug.  The leak only occ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ut popu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other library bug, the program will dump cor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volume  slider is wiggled back and fort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ris 2.  (The Sun bug ID is 109790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choose a playlist other  tha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ptions and environment variable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X resources or a properties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should have an index of some sort  for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 up  CDs,  since the current linear search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low on bi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data CDs, especially ones that are 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filesystems,  is  spotty  at  best.  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unt a CD before ej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nfo  popup's  interaction  with  mouseless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olume manager  (Solaris  2.2)  is  running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"  program  is  used  to eject the CD, a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 unnamed CD will appear on the  console. 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WorkMan can do to avoi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name is a pretty moronic p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Grimm &lt;koreth@hyperion.com&gt;.  Feel free to se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, criticisms, suggestions, or unadulterated 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IX port by Chris Ross &lt;cross@eng.um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UX port  by  John  Brezak  &lt;brezak@apollo.hp.com&gt;.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 supplies this without warranty o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4         Last change: V1.3 - 95/06/15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 User Commands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port by Chris  Newbold  &lt;newbie@inmet.camb.inmet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  work   and   testing   done  by  Jean-Gabriel 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ck@amertume.ufr-info-p7.ibp.f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-OS port by Tatsuo Nagamatsu &lt;nagamatu@sm.sony.co.j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D/386 port by John T. Kohl &lt;jtk@kolvir.blrc.ma.u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R4 port by Baruch Cochavy &lt;bcochavy@iil.inte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BSD port by Todd Pfaff &lt;todd@flex.eng.mcmaster.c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F/1 port by R.J. Edwards &lt;rje@escact.ksc.nasa.go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bugs  in  the  HPUX  and  ULTRIX  ver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th@hyperion.com,  as  well as non-Linux-specific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4         Last change: V1.3 - 95/06/15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