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018192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34270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770324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03049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999221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846274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