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52697586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09117609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84603181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