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82711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37470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0363569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2504844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2528071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0444569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2892845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9411797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4998182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3083576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230688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1957831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890708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4874676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793355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9381926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2890890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3087228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607735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9106279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742643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0287847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5979820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4692657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6504107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7982442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22404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547540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5826307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645310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1421583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9735838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