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S  T  A  R  T  R E 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 is  a  game  of  galactic  conflict  between  the  sta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PRISE and a surly horde of Klingon Destroyers.  You are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 in  charge  of  the  Enterprise  and  it is your dut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dicate the Klingon menace from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galaxy  is  divided  into 64 quadrants in the form of an 8x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.  Each quadrant is further subdivided into an 8x8  array 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4 sectors.  This is the shape of the playing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 will be assigned a starting point somewhere in the galax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a tour of duty.  You have at your disposal  the  wisdom 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officers  of  the  Starship  Enterprise  to guide you as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eash the full destructive capabilities of  the  Enterprise 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 eternal  quest  for  peace  in  the  galaxy.   Here are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s that are available to you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-avi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command is used to control your warp drive (FTL).  There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 variables that you must set in order to use your warp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is the direction.  This is set  by  entering  a 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 than  or  equal  to one and less than nine.  The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 the following direc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4     5   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\  I 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3 -   E   -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/  I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2     1   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second  variable  is  the distance or warp factor.  One w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or is the size of one quadrant.   The  warp  factor  must 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ed  as  a  decimal  fraction  to  move  sectors  instead 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dr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hort Rang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 readout  shows  you  a scan of every sector of the quad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your are in.  The symbology is as follow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. = Empty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* = A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K = A Klingon Wa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B = A Friendly Star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? = Spacecr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E = The Enterp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hort range scan will also give a status report including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condition code.  The codes are as follow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GREEN    = Scanners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YELLOW   = Enterprise Energy 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ORANGE   = One Klingon in Quad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RED      = More Than One Klingon in Quad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-ong Rang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 scan shows the conditions in space for one quadrant on 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 of your present quadrant (which is  in  the  middle  of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).  The scan is coded such that the units digit is th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 stars,  the  tens  digit  is  the number of starbases and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ndreds digit is the number of Klingons.  For examp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207  =  2 Klingons, no bases, 7 st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issue a Long Range Scan, the data collected is stored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Galactic  Map  for  access  through the Enterprise's cent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(See 'C'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-haser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rs  are  concentrated  bursts  of  coherent energy that 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disruptive force at close range.   They  can  be  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st  several  targets  at  once, and are very fast at fi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set the amount of energy to use in a single burst but 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easy to use up all of your energy if you are not pru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-orpedo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 may fire Photon Torpedoes at the Klingons with this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set the torpedo course in the same way it is set for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ship.   Torpedoes  take  longer  to  unlimber  and  give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ingons more opportunity for counter-attacks.  Aiming is grea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through the use of the central computer (See 'C'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-ngine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'E'  command  will  put  you  in  touch with the engine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ion of the Enterprise and they will  allow  you  to  set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  of  energy  that  you  wish  to divert into your shie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 time you are hit by enemy phaser fire your shields will 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uced.   If  they  fall  too  low the damage you suffer will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vere.  It is a good idea to set them  high  before  going  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.  If you attempt a warp that is consuming a lot of energ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ering  will  transfer some shield power to the warp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leave a starbase your shields will be at zero, so  do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et to rese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amag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age control will give a numerical status report on the va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sitive devices on board.  A positive number indicates that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 is  still  operational.  A negative number shows that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is not functioning.  Sometimes  a  particular  device 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tain  several hits and still remain positive (functional). 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'D' command is issued when the Enterprise is docked, it 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 as a summons to the repair facilities of the starbase.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repairpersons will fix all non-functional equipment o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y do consume preciou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 command  will  put  you  in  direct communications with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ral computer, an Z80 based system.  There  are  fiv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1   =   Galactic Map. This is a print of the ent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galaxy similar to a long range scan.Data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entered in the G-Map by the 'L'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2   =   Status Report.  This tells the time rem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the number of starbases remaining and the nu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ber of Klingons rem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3   =   Torpedo Target Data. This will give the direc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tion and distance to all Klingons in the qua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rant.    The direction may be used for fi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photon torpe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4   =   Starbase Navigation Data.  This will give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direction and distance to the starbase i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quadr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5   =   Navigator.  This will assist you in calcu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the direction and distance to and from any qua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rant or sector in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Good Luck and Good Hunting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