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- paginate text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[-eo2h] [-l&lt;len&gt;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reads the files given as arguments one at a time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eeds every 60 lines.  A heading is prin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age; each file begins on a new page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standard output (typically redirected to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ptions are mutually exc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      print odd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     print even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      print odd pages, wait for &lt;CR&gt; (whil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versed), then print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h option suppresses the pag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l (ell) option changes the page length from the default 60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space before the 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-l50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&gt; page -2 fred.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,86,87 by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