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use the MAKFNT fo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Christopher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gust 12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r's note: This document file is available with the CP/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version of FancyFonts comes with the equivlent program F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whilst undocumented, is similar to MAKF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ay Ondracek,  March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AK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FNT  is  a  special-purpose  editor to create and edit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with the LA34 and LA100 printers' graphics mode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FNT  allows the user to work with the way characters look, 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the encoding of the font  in  the  language  that  the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ransparently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nt files that MAKFNT reads and writes are intend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PRINT, the fancy prin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, just type  "MAKFNT".  The  editor  will  set  up  a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nd you can read in the font file you want to edit, or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 as  you wish and create a new font. Eventually you ca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n a file if you want, and exit MAKFNT (by typing Control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FNT has a lot of commands, the description of which takes up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- Current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rent character is the one that is currently being edi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on the screen. Saved characters have been  defined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reating  and  saving  them  or by reading a font file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ed, whereupon they becom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is  documentation  "character"  refers to an entity of a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ither current or saved; not the single thing that appear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hen you type something. The latt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ts and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rent  character is displayed as blots and blanks (well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o call them something). A blot represents  a  wire  tha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,  and  a blank a wire which will not fire. Blots ar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s, blanks a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 always  have  variable  width.  The width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from the left column of the display to the rightmost  b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ny row. Trailing blank columns are "deleted" when th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, but leading blank  columns  are  retained.  The  latte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using the DELETE COLUM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 character cannot be made as the current charact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,  because  it  will always be saved as zero width. If a fon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have a space character defined, when the SAVE FON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yped  the  editor  will  ask the user how long the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a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 it  is  useful to save the current character in a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perhaps to compare with the old definition of the  character 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ing  them  each  alternately)  to  see  which one looks bett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 be  SAVED  and  RECALLed  as  the  scratch  charact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 the  "give name" question of those two commands with a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atch character behaves the same as any other character,  b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ved on disk with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isplay consists of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haracter  currently being edited is displayed in the lef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Each row is numbered. The cursor cannot be moved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haract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a  font file has been read, its name appears at the top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width of the current character. Note that the wid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 larger;  if  all  blots  are erased from the rightmost colum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remains the same (but is adjusted when the character is sa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haracter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is  a  list  of  characters which have been defined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saving  them  or  by  reading  in  a  font  file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recalled a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 commands  ask  questions  of  the  user.  Hopefully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Also, some commands can  cause  damage  if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accidentally. To give the user a chance to say he didn't mea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commands  ask  for verification. Answering the verif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, "y", or CRLF approves the command, and it takes effect.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disapproves the command, and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ommands which ask for verification are marked with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LETTER - Makes a blot at the cursor position. The cursor mov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ight, or in the direction set by the SET INCRE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- Erases the blot at the cursor position. The cursor moves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, or in the direction set by the SET INCRE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OUT  -  Erases  the blot to the left of the cursor. The curso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o the left (alw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-UP  (ARROW  KEY) - Moves the cursor up one row.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off the top of the screen it wraps around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-DOWN  (ARROW KEY) - Moves the cursor down one row.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oved off the bottom of the screen it wraps around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-RIGHT (ARROW KEY) - Moves the cursor right one  column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 is  moved off the right of the screen it wraps ar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-LEFT (ARROW KEY) - Moves the cursor  left  one  column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 is  moved  off the left of the screen it wraps ar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of the width of the character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(Tab or Control-I) - If the cursor is on a blot, moves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next blank. If the cursor is on a blank, mov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blot; if there is no next blot, moves  the  curso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8-character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TAB  (Control-U) - Does the opposite of TAB, moving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t or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TAB (Control-P) - Similar to TAB, but moving downward.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 are every fourt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TAB (Control-O) - Similar to BACKTAB, but moving up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(Keypad-1) - Moves the cursor to  the  upper-left  corn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(Carriage  Return)  - Moves the cursor to the star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, or where set by the SET INCRE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LINE (Keypad-4) - Moves the cursor to the start  of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LINE  (Keypad-6)  -  Moves  the  cursor after the last bl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(Keypad-5) - Re-display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AD FONT (Control-R) -  Asks  for  the  name  of  a  font  file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 .FNT  is  appended), then reads in that fi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nt  being  edited,  if  any,  when  READ  FONT  is  typed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PPEND FONT (Control-A) - Asks for  the  name  of  a  font  file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 .FNT  is  appended), then reads in that file for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its definitions to those already there. If the new fon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efines  an  existing character, the new definition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RITE FONT (Control-F) - Asks for the  name  to  save  the  font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.FNT is appended), then writes out the curre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disk.  Typing CRLF as the file name causes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used. The current font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 questions  may  be  asked  if certain values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for the 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of  spaces  between characters: This space is outpu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haracter, unless that character has the XTS flag  set.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each  6  rows  of height is a good value, but the ey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j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of  lines  between  lines:  Usually 1, but set it gre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lines of text farther apart. Each increment of  this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6 more dot-rows between line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 of a space character: Type the length of the word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half the size of "N" is a good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EIGHT (Keypad-3) - Asks for the height of a new font, then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 to reflect that height. This command is onl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 a  new  font,  and  should  never  be used when ed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font (if it is invoked  accidentally,  it  can  be 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to set the correct height without hurting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(Control-C) - Exits MAKF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RASE CHARACTER (Keypad-,) - Eras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 TO END OF LINE (Linefeed or Control-J) - Erases (sets to 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blots from the cursor position rightward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OLUMN (Keypad-7) - Adds a blank column  where  the  cursor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 the  column the cursor is on and each one to the righ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one. The rightmost column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OLUMN (Keypad-8) - Deletes the column where the cursor i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to the right of the cursor is moved left one.  The 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become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ROW  (Keypad-9)  - Adds a blank row where the cursor is,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w the cursor is on and each one below it down one. The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ROW  (Keypad--) - Deletes the row where the cursor is.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the cursor is moved up one. The last row become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  VERTICAL  (Control-V) - Reverses  the character (takes its mi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) across its vertical center-line. This is  useful  to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b" to a "d"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 HORIZONTAL  (Control-B) - Reverses  the  character   across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w#�\����#</w:t>
        <w:t>��#�#�#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