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KALAH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 the KALAH program.  KALAH is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 domain and is  now  available through  the  DECU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 Bugs reports and comments  are appreciated -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stem dependent requirements for KALAH is that it be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can emulate  the VT100 ANSI  escape sequences.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100 Personal Computer is ideal  since the firmware emul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terminal.  The original code ran on a DECSYSTEM-20 and la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ainbow with TURBO PASCAL.  KALAH is written entirely in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within the language requirements found in Jensen &amp; W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ainbow compatable computers, there is a version of Kal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PM and  MSDOS.   KALAH.COM  is  for MSDOS, and KALAH.CMD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/86.  There is currently no version for CPM/80.   KALAH.PA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above  program.  Kalah needs no  special  hardwa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s of the VT100 line drawing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 version of Kalah  for the IBM-PC  and compatab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IBM.COM and KALAHIBM.PAS.  The problem with the PC is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 display 132 chars  of text  on the screen, there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suffers in the help  screens  which  can  no  longer use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s. This version of Kalah requires the ANSI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have been loaded at system bootup.  To accomplish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vice  driver  allows  the IBM PC to  utilize the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found on a VT100 terminal except that  it doesn'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 drawing character set, nor does it support doubl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ouble  with chars, or 132 char wid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there  is  a  version  of  Kalah for  the DECSYSTEM-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compiled with Pascal compiler DECUS#20-3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floppy as KALAH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Kalah can be reached  directly for  updates o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Bulletin Board system - FIDO#82 300/1200/2400 bau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429-6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