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olume label SEDTSUP05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       1219  88/11/27  20:50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E     COM    7136  87/ 9/16   3: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E     DOC   11373  87/ 9/16   3:1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DOC    2478  88/11/27  21:51: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SUP05 ARC   48937  88/11/27  21:31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      103  88/ 1/ 9  21:50:54  [SEDSUP05.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     1352  88/11/27  17:53:58  [SEDSUP05.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LTR05C   105   10376  88/ 8/ 8  16:08:40  [SEDSUP05.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RBHLP    TXT   35204  88/ 9/ 8  23:30:56  [SEDSUP05.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RBKEY    TXT   15238  88/11/27   0:07:56  [SEDSUP05.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  DOC   14478  88/11/27  18:16:32  [SEDSUP05.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RNL05AC  LSR    5732  88/ 8/ 8  17:25:12  [SEDSUP05.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RNL05B   LSR    1605  88/ 8/ 8  21:41:10  [SEDSUP05.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RNL05C   EPS    5083  88/11/27  18:52:40  [SEDSUP05.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0   TXT      82  87/ 6/30   8:01:06  [SEDSUP05.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1   TXT      60  87/ 7/31   9:41:42  [SEDSUP05.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2   TXT      72  87/ 9/10  13:56:56  [SEDSUP05.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3   TXT      60  87/ 7/31   9:43:00  [SEDSUP05.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4   TXT      80  87/10/10  22:08:02  [SEDSUP05.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5   TXT      96  87/10/16  14:35:30  [SEDSUP05.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LMENT DOC   23635  88/11/27  21:23:22  [SEDSUP05.AR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T-33  ARC  170283  88/11/27  19:22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P    EDT   25088  88/ 5/ 9  19:56:30  [SEDT-33.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EY    EDT    6528  88/ 5/ 9  19:56:42  [SEDT-33.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CVHLP    EDT   25728  88/ 5/ 9  19:57:20  [SEDT-33.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CVKEY    EDT    6528  88/ 5/ 9  19:57:32  [SEDT-33.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LKHLP    EDT   24448  88/ 5/ 9  19:57:16  [SEDT-33.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LKKEY    EDT    6528  88/ 5/ 9  19:57:30  [SEDT-33.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NPHLP    EDT   27136  88/ 5/ 9  19:57:10  [SEDT-33.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NPKEY    EDT    6656  88/ 5/ 9  19:57:24  [SEDT-33.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LP    EDT   24960  88/ 5/ 9  19:58:08  [SEDT-33.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KEY    EDT    6528  88/ 5/ 9  19:58:22  [SEDT-33.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RBHLP    EDT   24448  88/ 5/ 9  19:58:62  [SEDT-33.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RBKEY    EDT    6528  88/ 5/ 9  19:59:12  [SEDT-33.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T     ENV     128  88/ 5/ 9  19:59:16  [SEDT-33.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T     EXE  116224  88/ 5/ 9  20:00:24  [SEDT-33.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T     PIF     384  88/ 5/ 9  20:00:30  [SEDT-33.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XTHLP    EDT   24960  88/ 5/ 9  20:01:08  [SEDT-33.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XTKEY    EDT    6528  88/ 5/ 9  20:01:22  [SEDT-33.AR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T-DOC ARC   87319  88/11/27  19:27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2560  88/ 5/ 9  20:05:28  [SEDT-DOC.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0   TXT     128  88/ 5/ 9  20:05:32  [SEDT-DOC.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T     DOC   28928  88/ 5/ 9  20:07:30  [SEDT-DOC.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TMAN  EDT  173952  88/ 5/ 9  22:06:34  [SEDT-DOC.AR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