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 - Count lines, words, and characters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, like its Unix namesake, prints a coun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, words, and characters in the text files nam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  If more than one file is given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for all files is also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 file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7, Bryan Hig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reached/reward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2 Chann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Kramden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