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- Copy files (DEC Rainbow or IBM PC);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 [-!bdfipqv7] file,file,... [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s may contain a drive and/or a dir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ly one file is being copied, the target may b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drive and/or directory name.  In the latt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name is used in the target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ultiple filespecs are given or wildc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the target must be a drive and/or directory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of each file copied is used to mak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ource filespec contains a drive and/or director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ssed along to the subsequent source filespec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signed;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 \src\*.c,*.obj,\exe\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 \src\*.c,\src\*.obj,\exe\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 b:bob,carol,\tmp\ted,alice \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 b:bob,b:carol,b:\tmp\ted,b:\tmp\alice \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target file exists, CP normally asks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room on the target disk for th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pauses while the user changes disks; the cop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arget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 will be used until full.  Drive B is then used; w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, the program pauses while you change disks and the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with A.  This is useful fo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target directory is specified and does not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targe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(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target file to inherit the attributes (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, etc.) of the source file.  Normally the targe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read/write, non-hidden, non-system, with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(e.g. not back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(ba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backup hard disk onto floppies.  -b implies -p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  If no target is specified, 2: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EC Rainbow only, CP will delete all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on each new floppy inserted.  This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s onto the floppies without having to erase them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hand.  For this reason, CP requests confirmation if -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efore beginning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(delete after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ource file is deleted without confirmation if the cop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(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flag is set in each source fil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copied indicating the file has been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files to copy is taken from the standard inp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command line.  Thus with -i the format of c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 -i [-adqsv!]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when using cp as a filter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 -fm | cp -i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files in order from smallest to largest.  This i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files will be copied to a: before it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must be a drive letter followed by a col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path) specification is present for a sourc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pied to a path of that nam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re crea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 -p \exe\*.*,\src\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py files to directories a:\exe and a:\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-rf e:\ | cp -i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ackup up all of drive E onto floppies, using drive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(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sses informational cop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(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user confirmation to be requested before copying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prompt the user answers either Y (do the copy), !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and don't ask for confirmation on future files),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n't copy this file).  Any other answer is the same a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! (hamm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sses the verification which is normally requested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-v) before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7 (7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high-order bit of each byte in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removing parity bits after serial transfer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ing word-processor inserte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ay be combined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 -q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P! command is a shorthand for cp -!.  U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! [-adipqv7] file,file,...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,86,87, Bryan Hi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