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50 Diskette Driver for the IB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8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50DRVR.SYS is an MS-DOS loadable device driver which enabl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PC-AT to read and write DEC RX50 diskettes on 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city diskette drive.  To use the driver, copy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t directory of your system disk and include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:    DEVICE=RX50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system is booted, the driver is loaded and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name, version number, load address and the drive let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refer to RX50 diskettes.  This is normally D: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f you have a second hard disk drive or oth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driver is installed, all the normal disk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EXCEPT the FORMAT command.  RX50 media cannot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IBM controller, and attempting to do so will make the RX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unusable.  Needless to say, references to drives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should not be intermixed:  no good will c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S direct disk read and write interrupts (25h and 26h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be used.  Block numbers 0 through 19 are mapped to track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 and the sectors are addressed in physical sequence.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20 through 799 (which cover the area used by MS-DO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ed to tracks 2 through 79.  On each track the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leaved 2:1 such that the logical sector sequence of 0..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ed to the physical sequence 1, 3, 5, 7, 9, 2, 4, 6, 8,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onsistent with the behaviour of MS-DOS on the DEC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50INIT.COM is a program which initializes an RX50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.  It writes a FAT and directory in the forma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mate and Rainbow versions of MS-DOS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50INIT  [d:]  [volum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ive letter d: is optional; D: is the default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name is optional; if it is omitted, no volum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in the directory.  If a volume name is given, i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letters, numerals, and hyphens.  Letter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fter initializing a diskette, remove it from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insert it before using it.  This ensures that DO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a "new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50DRVR.SYS and RX50INIT.COM are copyrighted by Robert F. Mo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is granted for private non-commeric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and sugges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F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Bowdo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7) 874-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N 223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LO5-2/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WS2::MOR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