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ette 1990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0204 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      A brief description of this diskett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S121R LZH   The Classical Classifier version 1.21R outline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 definitions for DEC Rainbows and IBM PC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H2   LZH   A home dialer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-RB LZH   The EMACS editor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113C   EXE   The LHARC archiver in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RC    LZH   The source code for the LHARC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     LZH   Recovers files from damaged .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LZH   A discussion of communications with micro-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4   LZH   Extracts specified line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C01 LZH   Extracts specified characters from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is documentation file (19900204.DOC), all the files are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To extract files from the archives, use LH113C.EX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.  To use it, copy it to a disk that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000 characters free, log in that disk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113C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contained in LH113C.EXE will the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main documentation file is LHARC.MAN.  You can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HARC.MAN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printed copy by preparing a printer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LHARC.MAN PRN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itself is LHARC.EXE.  It will display a summa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ICROCOM.DOC in MICROCOM.LZH can be display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 in the same way as LHARC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 and documentation for all program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source codes in XTRAC4.LZH, XTRACC01.LZH, and I wo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CCLS121R.LZH and DIALH2.LZH.  I have not tested the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t all, but provide them as I g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H2 and EMACS-RB are dedicated to the DEC Rainbow, but I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 to be suitable for most MS-DOS machines.  However, I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on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. Ma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wack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Feb-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