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is like CD except that before changing it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in the MS-DOS environme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return to the previous directory.  A n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shows the current directory, but the retu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Successive SD;'s can be used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A:SN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A:\S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turn to the remembere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feature: if the given directory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s prepended and the command retr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P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 \P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OP is not a subdirectory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D, first copy SD.EXE to the root directory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to AUTOEXEC.BAT,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D=C:\ 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 is your boot disk.  The number of X's is no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be as large as the longest directory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 space before the first X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command is necessary so you can put SD.EX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C and execute it from any director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it elsewhere if you like as long as PATH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 1986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