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WATCH.EXE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CH displays a digital clock in double-height, double-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.  The default is to use 12-hour time.  If W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d with any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TCH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-time will be display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any key to terminate WATCH.  Your original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6,1987 by Bryan Hig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may be reached/rewarde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02 Channing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rkeley, CA 94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Kramden Utilit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