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OW - set time for next boot;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OW is a program for making setting the date and ti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if you don't have a hardware clock.  It typ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runs, SETNOW read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EXEC.BAT.  Its uses this information to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 It then prompts for a new date and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inimize the amount of information you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EXEC.BAT is then redated to the new date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will illustrate how it all work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EXEC.BAT is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-10-85 1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.  When you reboot, SETNOW runs and read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EXEC.BAT.  It then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-10-85 (Sun)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 plain carriage return, the date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0-85.  If you type a plus sign (+), 1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(2-11-85).  If you type "14", the da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4-85.  If you type 3-1, the date will be set to 3-1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llowed in plac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 and type ahead while the system is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ever remember the current date but at least manag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of the week (Monday, Tuesday, etc.),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day of the week (two letters suffice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.  The new date will be set to the next date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given in the prompt which falls on the 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mpt above, the date would be set to 2-16-8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pecifying the date, SETNOW will prompt for th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30:00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date, you may type carriage return (no chang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umber (45 == 13:45:00), hours and minutes (10:20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20:00), or a completely new time.  Spaces are allow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llegal response to either prompt causes SETNOW to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ahead buffer and wait for a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add the SETNOW command to AUTOEXEC.BA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NOW.EXE where AUTOEXEC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ekday (mo, tu, we, etc.) responses will now wor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nd yea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s sign (+) response to the date will now work acros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ar boundaries.  Spaces now allowed instead of minus (-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(:) 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 86, 87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