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- Empty Rainbo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quickly empties a disk of its files, inclu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is is useful, for instance, when reus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 Of course, ALL OF THE FILES ON THE DISK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UT OF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on DEC Rainbow MS-DOS 2.0 or great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(400K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ar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confirmation before nuk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[-m] 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must be A, B, C, or D.  If -m is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ies one disk and exits.  If -m ("multiple")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uses for a disk change after each disk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a "q"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