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- Apply commands to list of files (Rainbow 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[-o1] "&lt;pattern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ads a list of file names, one per line,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; for each file, the pattern string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ritten to a batch file.  The batch file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acters have special meaning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 Substitut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Substitute the drive letter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   Substitute the directory portion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Substitute the file extension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Substitute the file name minus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Substitut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Removes special meaning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including another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      Substitute a backslash (shorthand for "\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n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intended for use with the -f (for filter) option of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ists matched files one per line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 -f *.c *.obj | do "copy &amp; b:\ndel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writes all files in the current directory of type 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, one per line, to its standard output.  L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piped into DO's standard input by MS-DOS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 then writes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&lt;file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mporary batch file.  The &amp; characters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ere changed to the file name; \n caused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.  The batch file is automatically execu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o option causes the resulting command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output rather tha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 option causes DO to process the pattern string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&amp; character with ALL the files in the inpu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spaces.  The pattern characters ^@#%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othe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 -rf *.DAT | do "rename &amp; @`#.S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 of LS causes LS to descend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below the current directory, matching *.DA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file names written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directory specification for file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@`# string is converted by D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inus the extension.  The effect is to rename all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 -f *.c | do -1 "vi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 &lt;file&gt; &lt;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&lt;file&gt;'s are all the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