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6 of Icon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2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1_#.__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 of Icon for MS-DOS should run on any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086/88/186/286-family processor with PC- or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or above. IBM hardware compatibility is not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and 80287 math coprocessors are supported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; otherwise software emu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 of Icon for MS-DOS is distributed on a 2S/DD 5-1/4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which includes executable binary files, a few te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, and documentation in machine-readable form. Printe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is included with diskettes provided by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brary of Icon programs is distribut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 See the file flyer.doc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ordering this diskette and oth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both small- and large-memory-mode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ersion 6 of Icon for MS-DOS.  The small-memory-mo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requires 192 kilobytes of memory.  This mod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64 kilobytes of memory for data and cannot hand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to store a large amount of data.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minimum of 256 kilobytes of memory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that is available via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-memory-model implementation, which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-memory-model implementation, will work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est programming tasks, but the large-memory-model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is needed to use Icon mos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file naming conflicts, the small- and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model implementations of Icon should _#n_#o_#t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mputer.  The presence of the file SMM or LMM on a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ion diskette indicates the model.  The firs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Section 5 also can be used to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mplementations of Icon are in the public doma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and used without any restriction.  Ic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 by the University of Arizona, except for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dia, documentation, handling and shipping. It makes no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ties of any kind as to the correctness of this material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ility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__#D_#o_#c_#u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reference for the Icon programming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T_#h_#e _#I_#c_#o_#n _#P_#r_#o_#g_#r_#a_#m_#m_#i_#n_#g _#L_#a_#n_#g_#u_#a_#g_#e, Ralph E. Griswold and 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 Griswold, Prentice-Hall, Inc., Englewood Cliffs, New J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y, 1983. 313 pages. ISBN 0-13-449777-5. $23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is available in many college bookstores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through any bookstore that handles special ord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directly from Prentice-Hall: (201) 767-9520.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Icon Project at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ly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overview of Icon is contained in technical repor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-3 [1] (overview.doc on the distribution diskette)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added to Icon since the book was writ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R 86-10b [2] (version6.doc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).  These technical reports, together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uide.doc on this diskette), provide enough informa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Icon programs, but persons who are going to use Icon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sly will nee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3_#.___#I_#n_#s_#t_#a_#l_#l_#i_#n_#g__#M_#S_#-_#D_#O_#S__#I_#c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four executable binary files 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.exe  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ran.exe 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ink.exe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.exe  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need to be located at a place on the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s also contain printable copies of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, as mentioned above, and a few sample Ic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e diskette format is different on the small- and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3_#._#1___#I_#n_#s_#t_#a_#l_#l_#i_#n_#g__#t_#h_#e__#S_#m_#a_#l_#l_#-_#M_#e_#m_#o_#r_#y_#-_#M_#o_#d_#e_#l_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mall-memory-model implementation,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about 192k of disk space.  The installation of Ic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setting your current directory to th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and copying them into place. For example, if you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 in drive a:, and the current pa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sired place, the following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 extensions .doc and .frm are docume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if desired, to some other location. The files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.icn are Icon programs and those with extensions .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3_#._#2___#I_#n_#s_#t_#a_#l_#l_#i_#n_#g__#t_#h_#e__#L_#a_#r_#g_#e_#-_#M_#e_#m_#o_#r_#y_#-_#M_#o_#d_#e_#l_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of the large-memory-mode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s more complicated than the installation of the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model implementation, since data compression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the files will fit on one diskette.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.exe    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exe.arc archived .exe files [28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.arc archived Icon programs and data [3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doc.arc archived documents [95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s in brackets give the approximat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when the files are extracted from thei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.exe files, set your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lace and dearchive them using arc.exe o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diskette. For example, if the distribution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ed in drive a:, the following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arc x a:iconex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indicates that all files in the archiv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.  The same technique can be used fo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, sample programs, and data.  A brief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capabilities of arc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ar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4_#.___#R_#u_#n_#n_#i_#n_#g__#M_#S_#-_#D_#O_#S__#I_#c_#o_#n__#-__#B_#a_#s_#i_#c_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traneous information).  The command processor ico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n and ilink to produce an ``icode'' file tha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conx.  For example, an Icon program in the file prog.i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and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n icode file with the name prog (with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removed).  This file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icont can be instruct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inking and translating by appending a -x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*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file prog also is left and can be ru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ly using ic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about running Icon is contained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5_#.___#T_#e_#s_#t_#i_#n_#g__#t_#h_#e__#I_#n_#s_#t_#a_#l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programs on the distribution diskett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icn   This program prints the Icon version number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t hello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can be done in one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t hello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sect in a common character. The file cro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ypical data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t cross.icn -x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der.icn This program prints the ``meandering strings'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ll subsequences of a specified lengt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t of character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t meander.icn -x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t roman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vide some Arabic numbers from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 use of  this  option  requires  256  kilobyt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-memory-mode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cnt.icn This program tabulates the number of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word from the input fil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t wordcnt.icn -x &l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ile contains some text of interest.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ulation is kept in memory; do not try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__#M_#o_#r_#e__#o_#n__#R_#u_#n_#n_#i_#n_#g__#I_#c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Section 4 may be adequate. The icon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 variety of options that may be useful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  There also are several aspects of execu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trolled with environment variables.  These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who are new to Icon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ading but come back to it if they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1___#A_#r_#g_#u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icode file prog, passing its main procedu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rings, "text.dat" and "log.dat".  The program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, linked, and run with these argument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by putting the arguments after the 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.icn -x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guments might be the names of files that prog1.ic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 writes to. The main procedure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information about the processing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given in Section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2___#T_#h_#e__#C_#o_#m_#m_#a_#n_#d__#P_#r_#o_#c_#e_#s_#s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processor icont can accept several input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1.icn prog2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and links the files prog1.icn and prog2.ic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s one icode file,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con linker can be specified by using the -o option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by the 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-o probe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icode file named probe rather than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c option is given to icont, only translation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and intermediate ``ucode'' files with the extensions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u2 are ke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-c prog1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prog1.u1 and prog1.u2, instead of linking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1. (The ucode files are deleted unless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) These ucode files can be used in a subsequent ico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by using the .u1 name. This avoids having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n file aga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2.icn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prog2.icn and link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given. Ucode files also can be added to a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nked by using the link declaration in an Icon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worth noting that icont only controls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mponents of the Icon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ran prog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ink prog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de file is name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ve messages from the translator and lin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d by using the -s option.  Normally, both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ed identifiers in the program.  The warnings are issu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link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has several tables related to the translation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s.  These tables are large enough for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ranslation or linking is terminated with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offending table, if there is not enough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, larger table sizes can be specified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option has the form -S[cfgilrstCL]_#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ollowing the S specifies the table and _#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units to allocate for the table.  Some siz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odel.  The tables and their default sizes the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-memory-model implemen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l_#a_#r_#g_#e  _#s_#m_#a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constant table          10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field table             10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global symbol table     20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identifier table        500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local symbol table      10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record table            10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ing space         15,000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tree space           15,000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code buffer          20,000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labels                  500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s depend on the table involved, but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guides for appropriate settings of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knowing the uni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-Sc200 -Sg600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and links prog.icn with twice the constant t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ee times the global symbol table space tha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3___#E_#n_#v_#i_#r_#o_#n_#m_#e_#n_#t_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con program is executed, several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are examined to determine certain exec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environment variables have specialized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eded only in unusual situations. Particular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 using them to change default sizes: unreason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use Icon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that affect the execution of Ic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initializes the value of &amp;trace.  If this variab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t overrides the 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UFS determines the number of i/o buffers used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opened, it is assigned an i/o buffer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the file is not the console.  If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the file is not buffered.  &amp;input, &amp;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rrout are buffered if buffers are available.  For the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, the default value of NBUFS is 10.  For the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, i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ERRBUF is set, &amp;erro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SIZE determines the initial size of the string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The string space grows if necessary, but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s.  For the large-memory model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IZE is 51,200; for the small-memory model, it is 10,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SIZE determines the initial size of the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, in bytes.  The heap grows if necessary, but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s.  For the large-memory model, the default value of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51,200; for the small-memory model, it is 10,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XPSIZE determines the size, in words, of each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 For the large-memory model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XPSIZE is 2,000; for the small-memory model, it is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TKSIZE determines the size, in words, of the ma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r stack. For the large-memory model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KSIZE is 10,000; for the small-memory model, it is 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IZE determines the size, in bytes, of the stat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-expression blocks are allocated. For the larg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, the default value of STATSIZE is 20,480; for the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, it is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NCR determines the size of the increment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region is expanded.  The default increment is one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itial size of the sta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4___#D_#e_#t_#a_#i_#l_#s__#o_#f__#C_#o_#m_#m_#a_#n_#d_#-_#L_#i_#n_#e__#P_#r_#o_#c_#e_#s_#s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-DOS implementation of Icon was done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nd run-time system. The following rules on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rguments are taken from one of their technical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An argument containing white space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quotes ("). For example, "abc def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. The quotes are deleted in the str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If a quoted argument is to contain a double qu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quote must be preceded by a backslash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, "abc de\"f" is a valid argument. The oute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ackslash are deleted in the string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If a non-quoted argument is to contain a doub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bedded quote can be preceded by a backslash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abc\"d and abc"d are equival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o pass a double quote as an argument,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up routine does not check for quote-balancing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cause iconx.exe to not find the Icon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prog abc def ghi" jkl "x"y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x.exe tries to open the file prog abc def ghi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the Icon run-time system contains four pointer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1] = "prog abc def 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2] = "jk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3] = "\"x\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4] =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ccurs because the startup routine scans the residu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line backwards (that is, from the letter l to the letter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rgument strings are shown as they w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 program (for example, \" indicates a double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6_#._#5___#S_#t_#a_#c_#k__#a_#n_#d__#H_#e_#a_#p__#P_#a_#r_#a_#m_#e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default values used for the system 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equate. However, the Lattice start-up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adjusting them.  When running Icon via ico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not passed along to the programs icont invok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to adjust the sizes, the phases of Icon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as described in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and heap siz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_#n/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following the name of the program being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_#n is the stack size and _#m is the heap size.  Ei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=8k prog    ... run prog with an 8k syst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=8096 prog  ...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=/4k prog   ... run prog with a 4k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=/4096 prog ...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x =8k/4k prog ... run prog with an 8k stack and a 4k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these options depends on the component of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.  The translator, itran, is a small-memory-mo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in both the large- and small-memory-mod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, and specifying a heap size for it has little effec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tack size is 16k.  If you get the message ***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*** during translation, it many be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n separately with a larger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likely that either the stack or the heap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in the linker, 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conx, the heap is significant if you use the system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nd load a ``load-and-stay-resident''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kick. By adjusting the initial heap size, icon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hat amount of storage back to MS-DOS. (In MS-DO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is allocated to the program and it must releas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ed at start-up and then ask MS-DOS for 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more. For the large-memory-model implementation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size for iconx is 20k. The default stack size for icon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k for both the small- and large-memory-mode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7_#.___#F_#e_#a_#t_#u_#r_#e_#s__#o_#f__#M_#S_#-_#D_#O_#S__#I_#c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Icon supports all the features of Version 6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Pipes are not supported.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p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here is two new options for open: ``t'' and ``u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t'' option, which is the default,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to be translated into UNIX*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-return/line-feed sequenc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ine sequences on both input and output.  The ``u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ndicates that the file is to be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ranfile := open("test.fil","r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file := open("test.new","w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he IPATH environment string used by the Icon link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as described in [2].  The separa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is the blank. The current direct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PATH="A:\ A:\ICON\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the current directory, then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, and finally the directory A:\ICON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Path specifications can be entered using either a /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he following MS-DOS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       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       PRN: LST: LPT: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iliary port AUX: COM: RDR: P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          NUL: N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a null file name means n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race output is sent to STDERR. STDERR i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8_#.___#I_#m_#p_#a_#c_#t_#s__#f_#o_#r__#U_#s_#e_#r_#s__#o_#f__#V_#e_#r_#s_#i_#o_#n__#5_#._#9__#o_#f__#I_#c_#o_#n__#f_#o_#r__#M_#S_#-_#D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s who have used Version 5.9 of Icon under MS-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nly a few changes in Version 6, most of which ar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extensions [2]. There also are changes in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f command lines (see Section 6.4) and in device n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-memory-model implementation of Version 6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vailable for user program and data than Version 5.9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ly, some programs that run under Version 5.9 of Ic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under the small-memory-model implementation of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-memory-model implementa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9_#.___#K_#n_#o_#w_#n__#B_#u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known bugs is given in [2]. In addition, the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model implementation may malfunction if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space. This may occur because of program siz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kept in memory, or because of recursion.  Se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and 6.5 for adjustments than can be made to allevi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1_#0_#.___#R_#e_#p_#o_#r_#t_#i_#n_#g__#P_#r_#o_#b_#l_#e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MS-DOS Icon should be noted on a trou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(trouble.frm on the distribution diskette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cson, Arizona  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gram is involved, enclose it and any relevant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S/DD 5-1/4''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1_#1_#.___#R_#e_#g_#i_#s_#t_#e_#r_#i_#n_#g__#C_#o_#p_#i_#e_#s__#o_#f__#I_#c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d your copy of Version 6 of Icon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University of Arizona, it has b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name and you will receive at least the next th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con Newsletter without charge. This Newslet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new implementations, updates, programm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ques, and information of general interest abou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d your copy of Version 6 of Icon for MS-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ource, please fill out a registration form (regis.f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) and send it to the Icon Pro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sted above. This will entitle you to th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Newsletter and assure that you recei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gn and development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pported, in part,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s MCS75-01397, MCS79-03890, MCS81-01916, DCR-8320138, D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01831, and DCR-8502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individuals contributed to Icon. The principal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y Coutant, Dave Hanson, Tim Korb, Bill Mitchell, Jana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gy, and Steve W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-DOS implementation of Version 6 of Ic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yenne Wills in Mechanicsburg, Pennsylvania. H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echnical material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R. E. Griswold, _#A_#n _#O_#v_#e_#r_#v_#i_#e_#w _#o_#f _#t_#h_#e _#I_#c_#o_#n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L_#a_#n_#g_#u_#a_#g_#e, The Univ. of Arizona Tech. Rep. 83-3c, May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R. E. Griswold, W. H. Mitchell and J. O'Bagy, _#V_#e_#r_#s_#i_#o_#n _#6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I_#c_#o_#n, The Univ. of Arizona Tech. Rep. 86-10b, Sep.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