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COP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OPY is an "anything to MS-DOS" converter program.  It will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bit off characters; expand tabs to spaces; remove al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arriage returns, linefeeds, and formfeeds; and, if necessar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arriage returns or linefeed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nvert a WordStar file to standard MS-DO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COPY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ing file...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onversio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OPY will create a new file with a ".DOS" extension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file.do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RTDI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IR does a physical sort of your disk directory.  It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disk-based sort (for the root directory) or a file sor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).  It requires DOS 2.0 or above to run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on-standard media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IR will sort system files first, then hidden files, then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n any subdirectory names, and finally the normal files,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 sequenc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just type SORTDIR at the DOS prompt.  There are no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IR will only sort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is program is designed for diskette directories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rd disk subdirectories not 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